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cs="Courier New"/>
          <w:color w:val="000000"/>
          <w:sz w:val="28"/>
        </w:rPr>
      </w:pPr>
      <w:r>
        <w:rPr>
          <w:rStyle w:val="StrongEmphasis"/>
          <w:color w:val="000000"/>
          <w:sz w:val="28"/>
        </w:rPr>
        <w:t>LA FILLE DU R</w:t>
      </w:r>
      <w:r>
        <w:rPr>
          <w:rStyle w:val="StrongEmphasis"/>
          <w:caps/>
          <w:color w:val="000000"/>
          <w:sz w:val="28"/>
        </w:rPr>
        <w:t>é</w:t>
      </w:r>
      <w:r>
        <w:rPr>
          <w:rStyle w:val="StrongEmphasis"/>
          <w:color w:val="000000"/>
          <w:sz w:val="28"/>
        </w:rPr>
        <w:t>GIMENT</w:t>
        <w:br/>
      </w:r>
    </w:p>
    <w:p>
      <w:pPr>
        <w:pStyle w:val="Normal"/>
        <w:jc w:val="left"/>
        <w:rPr>
          <w:color w:val="000000"/>
        </w:rPr>
      </w:pPr>
      <w:r>
        <w:rPr>
          <w:rFonts w:cs="Courier New" w:ascii="Courier New" w:hAnsi="Courier New"/>
          <w:color w:val="000000"/>
        </w:rPr>
        <w:br/>
      </w:r>
      <w:r>
        <w:rPr>
          <w:b/>
          <w:color w:val="000000"/>
        </w:rPr>
        <w:t>PREMIÈRE ACTE</w:t>
        <w:br/>
      </w:r>
      <w:r>
        <w:rPr>
          <w:color w:val="000000"/>
        </w:rPr>
        <w:br/>
        <w:br/>
      </w:r>
      <w:r>
        <w:rPr>
          <w:i/>
          <w:color w:val="000000"/>
        </w:rPr>
        <w:t xml:space="preserve">(Un site champêtre du Tyrol. A gauche, </w:t>
        <w:br/>
        <w:t xml:space="preserve">une chaumière; à droite, un commencement </w:t>
        <w:br/>
        <w:t xml:space="preserve">de village. Des Tyroliens sont en </w:t>
        <w:br/>
        <w:t xml:space="preserve">observation sur la montagne du fond. </w:t>
        <w:br/>
        <w:t xml:space="preserve">Un groupe de femmes est agenouillé </w:t>
        <w:br/>
        <w:t xml:space="preserve">devant une madone de pierre. La marquise </w:t>
        <w:br/>
        <w:t xml:space="preserve">de Berkenfield se trouve mal de frayer et </w:t>
        <w:br/>
        <w:t xml:space="preserve">s'est assise, soutenue par Hortensius, son </w:t>
        <w:br/>
        <w:t xml:space="preserve">intendant, qui lui fait respirer des sels. </w:t>
        <w:br/>
        <w:t>On entend le canon dans le lointain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Introduction</w:t>
        <w:br/>
      </w:r>
      <w:r>
        <w:rPr>
          <w:color w:val="000000"/>
        </w:rPr>
        <w:br/>
      </w:r>
      <w:r>
        <w:rPr>
          <w:b/>
          <w:color w:val="000000"/>
        </w:rPr>
        <w:t>LES VILLAGEOIS</w:t>
      </w:r>
      <w:r>
        <w:rPr>
          <w:color w:val="000000"/>
        </w:rPr>
        <w:t xml:space="preserve"> </w:t>
        <w:br/>
        <w:t xml:space="preserve">L'ennemi s'avance, </w:t>
        <w:br/>
        <w:t xml:space="preserve">Amis, armons-nous! </w:t>
        <w:br/>
        <w:t xml:space="preserve">Et daos le silence, </w:t>
        <w:br/>
        <w:t xml:space="preserve">Préparons-nous. </w:t>
        <w:br/>
        <w:t>Amis, amis, préparons-nous.</w:t>
        <w:br/>
        <w:br/>
      </w:r>
      <w:r>
        <w:rPr>
          <w:b/>
          <w:i/>
          <w:color w:val="000000"/>
        </w:rPr>
        <w:t>Prière</w:t>
        <w:br/>
      </w:r>
      <w:r>
        <w:rPr>
          <w:color w:val="000000"/>
        </w:rPr>
        <w:br/>
      </w:r>
      <w:r>
        <w:rPr>
          <w:b/>
          <w:color w:val="000000"/>
        </w:rPr>
        <w:t>FEMMES</w:t>
        <w:br/>
      </w:r>
      <w:r>
        <w:rPr>
          <w:color w:val="000000"/>
        </w:rPr>
        <w:t>(</w:t>
      </w:r>
      <w:r>
        <w:rPr>
          <w:i/>
          <w:color w:val="000000"/>
        </w:rPr>
        <w:t>À genoux devant une Madone</w:t>
      </w:r>
      <w:r>
        <w:rPr>
          <w:color w:val="000000"/>
        </w:rPr>
        <w:t xml:space="preserve">) </w:t>
        <w:br/>
        <w:t>Sainte Madone!</w:t>
        <w:br/>
        <w:t xml:space="preserve">Douce patronne! </w:t>
        <w:br/>
        <w:t>A tes genoux,</w:t>
        <w:br/>
        <w:t xml:space="preserve">Chacun te prie! </w:t>
        <w:br/>
        <w:t xml:space="preserve">Vierge Marie, </w:t>
        <w:br/>
        <w:t xml:space="preserve">Protège-nous! </w:t>
        <w:br/>
        <w:t xml:space="preserve">Sainte Madone </w:t>
        <w:br/>
        <w:t xml:space="preserve">Protège-nous! </w:t>
        <w:br/>
        <w:t xml:space="preserve">Vierge Marie, </w:t>
        <w:br/>
        <w:t>Protège-nous!</w:t>
        <w:br/>
        <w:br/>
      </w:r>
      <w:r>
        <w:rPr>
          <w:b/>
          <w:color w:val="000000"/>
        </w:rPr>
        <w:t xml:space="preserve">HORTENSIUS </w:t>
        <w:br/>
      </w:r>
      <w:r>
        <w:rPr>
          <w:color w:val="000000"/>
        </w:rPr>
        <w:t>Allons, madame la marquise,</w:t>
        <w:br/>
        <w:t>Remettez-vous et faites un effort!</w:t>
        <w:br/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Par l'ennemi se voir ainsi surprise!</w:t>
        <w:br/>
        <w:t>Hélas! C'est pire que la mort!</w:t>
        <w:br/>
        <w:br/>
      </w:r>
      <w:r>
        <w:rPr>
          <w:b/>
          <w:color w:val="000000"/>
        </w:rPr>
        <w:t>LES VILLAGEOIS</w:t>
      </w:r>
      <w:r>
        <w:rPr>
          <w:color w:val="000000"/>
        </w:rPr>
        <w:t xml:space="preserve"> </w:t>
        <w:br/>
        <w:t>L'ennemi s'avance,</w:t>
        <w:br/>
        <w:br/>
        <w:t>(</w:t>
      </w:r>
      <w:r>
        <w:rPr>
          <w:i/>
          <w:color w:val="000000"/>
        </w:rPr>
        <w:t>Ils descendent tous</w:t>
      </w:r>
      <w:r>
        <w:rPr>
          <w:color w:val="000000"/>
        </w:rPr>
        <w:t>)</w:t>
        <w:br/>
        <w:br/>
      </w:r>
      <w:r>
        <w:rPr>
          <w:b/>
          <w:color w:val="000000"/>
        </w:rPr>
        <w:t xml:space="preserve">HORTENSIUS </w:t>
        <w:br/>
      </w:r>
      <w:r>
        <w:rPr>
          <w:color w:val="000000"/>
        </w:rPr>
        <w:t>Allons, madame!</w:t>
        <w:br/>
        <w:br/>
      </w:r>
      <w:r>
        <w:rPr>
          <w:b/>
          <w:color w:val="000000"/>
        </w:rPr>
        <w:t>LES VILLAGEOIS</w:t>
      </w:r>
      <w:r>
        <w:rPr>
          <w:color w:val="000000"/>
        </w:rPr>
        <w:t xml:space="preserve"> </w:t>
        <w:br/>
        <w:t>L'ennemi s'avance,</w:t>
        <w:br/>
        <w:t>amis, armons-nous, qu'importe la vie</w:t>
        <w:br/>
        <w:t>Au prix de 1' honneur!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Marquise, remettez-vous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Se voir ainsi surprise!</w:t>
        <w:br/>
        <w:t>Hélas! C'est pire que la mort!</w:t>
        <w:br/>
        <w:br/>
      </w:r>
      <w:r>
        <w:rPr>
          <w:b/>
          <w:color w:val="000000"/>
        </w:rPr>
        <w:t>FEMMES</w:t>
        <w:br/>
      </w:r>
      <w:r>
        <w:rPr>
          <w:color w:val="000000"/>
        </w:rPr>
        <w:t>Vierge Marie!</w:t>
        <w:br/>
        <w:br/>
      </w:r>
      <w:r>
        <w:rPr>
          <w:b/>
          <w:color w:val="000000"/>
        </w:rPr>
        <w:t>TOUS</w:t>
        <w:br/>
      </w:r>
      <w:r>
        <w:rPr>
          <w:color w:val="000000"/>
        </w:rPr>
        <w:t>Sainte Madone!</w:t>
        <w:br/>
        <w:t xml:space="preserve">Douce patronne! </w:t>
        <w:br/>
        <w:t>A tes genoux,</w:t>
        <w:br/>
        <w:t xml:space="preserve">Chacun te prie! </w:t>
        <w:br/>
        <w:t xml:space="preserve">Vierge Marie, </w:t>
        <w:br/>
        <w:t xml:space="preserve">Protège-nous! </w:t>
        <w:br/>
        <w:t xml:space="preserve">Sainte Madone </w:t>
        <w:br/>
        <w:t xml:space="preserve">Protège-nous! </w:t>
        <w:br/>
        <w:br/>
      </w:r>
      <w:r>
        <w:rPr>
          <w:b/>
          <w:color w:val="000000"/>
        </w:rPr>
        <w:t>UN PAYSAN</w:t>
        <w:br/>
      </w:r>
      <w:r>
        <w:rPr>
          <w:color w:val="000000"/>
        </w:rPr>
        <w:t>(</w:t>
      </w:r>
      <w:r>
        <w:rPr>
          <w:i/>
          <w:color w:val="000000"/>
        </w:rPr>
        <w:t>Sur la montagne</w:t>
      </w:r>
      <w:r>
        <w:rPr>
          <w:color w:val="000000"/>
        </w:rPr>
        <w:t xml:space="preserve">) </w:t>
        <w:br/>
        <w:t>Les Français quittent la montagne,..</w:t>
        <w:br/>
        <w:t>Nous sommes sauvés, mes amis!</w:t>
        <w:br/>
        <w:br/>
      </w:r>
      <w:r>
        <w:rPr>
          <w:b/>
          <w:color w:val="000000"/>
        </w:rPr>
        <w:t>LES VILLAGEOIS</w:t>
        <w:br/>
      </w:r>
      <w:r>
        <w:rPr>
          <w:color w:val="000000"/>
        </w:rPr>
        <w:t>Ah! quel bonheur,</w:t>
        <w:br/>
        <w:t xml:space="preserve">Quelle bonne nouvelle </w:t>
        <w:br/>
        <w:t>Tonio d'apporter ici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Pour une femme de mon nom., </w:t>
        <w:br/>
        <w:t xml:space="preserve">Quel temps, hélas! Le temps de guerre! </w:t>
        <w:br/>
        <w:t xml:space="preserve">Aux grandeurs on ne pense guère... </w:t>
        <w:br/>
        <w:t xml:space="preserve">Rien n'est sacré pour le canon! </w:t>
        <w:br/>
        <w:t xml:space="preserve">Aussi, vraiment, je vis à peine... </w:t>
        <w:br/>
        <w:t xml:space="preserve">Je dépéris, je le sens bien... </w:t>
        <w:br/>
        <w:t xml:space="preserve">Jusqu'aux vapeurs, et la migraine, </w:t>
        <w:br/>
        <w:t xml:space="preserve">Les ennemis, hélas! </w:t>
        <w:br/>
        <w:t>Les ennemis ne respectent rien!</w:t>
        <w:br/>
        <w:br/>
      </w:r>
      <w:r>
        <w:rPr>
          <w:b/>
          <w:color w:val="000000"/>
        </w:rPr>
        <w:t>LES VILLAGEOIS</w:t>
        <w:br/>
      </w:r>
      <w:r>
        <w:rPr>
          <w:color w:val="000000"/>
        </w:rPr>
        <w:t>Ne respectent rien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Les Français, chacun me l'assure, </w:t>
        <w:br/>
        <w:t xml:space="preserve">Sont une troupe de brigands... </w:t>
        <w:br/>
        <w:t xml:space="preserve">Pour peu qu'on ait de la figure </w:t>
        <w:br/>
        <w:t xml:space="preserve">Ils deviennent entreprenants, les brigands. </w:t>
        <w:br/>
        <w:t>Aussi, je frémis quand j'y pense!</w:t>
        <w:br/>
        <w:t xml:space="preserve">Mon sort je le connais trop bien... </w:t>
        <w:br/>
        <w:t xml:space="preserve">La beauté, les moeurs, l'innocence... </w:t>
        <w:br/>
        <w:t xml:space="preserve">Ces gens-là ne respectent rien! </w:t>
        <w:br/>
        <w:t>Les brigands de Français ne respectent rien!</w:t>
        <w:br/>
        <w:br/>
      </w:r>
      <w:r>
        <w:rPr>
          <w:b/>
          <w:color w:val="000000"/>
        </w:rPr>
        <w:t>TOUS</w:t>
      </w:r>
      <w:r>
        <w:rPr>
          <w:color w:val="000000"/>
        </w:rPr>
        <w:t xml:space="preserve"> </w:t>
        <w:br/>
        <w:t xml:space="preserve">Les brigands de Français ne respectent rien! </w:t>
        <w:br/>
        <w:t>Non, rien!</w:t>
        <w:br/>
        <w:br/>
      </w:r>
      <w:r>
        <w:rPr>
          <w:b/>
          <w:color w:val="000000"/>
        </w:rPr>
        <w:t>PAYSAN</w:t>
        <w:br/>
      </w:r>
      <w:r>
        <w:rPr>
          <w:color w:val="000000"/>
        </w:rPr>
        <w:t>Les voilà loin; que votre frayeur cesse!</w:t>
        <w:br/>
        <w:br/>
      </w:r>
      <w:r>
        <w:rPr>
          <w:b/>
          <w:color w:val="000000"/>
        </w:rPr>
        <w:t>HORTENSIUS, LES VILLAGEOIS</w:t>
        <w:br/>
      </w:r>
      <w:r>
        <w:rPr>
          <w:color w:val="000000"/>
        </w:rPr>
        <w:t>Ils sont partis!</w:t>
        <w:br/>
        <w:br/>
      </w:r>
      <w:r>
        <w:rPr>
          <w:b/>
          <w:color w:val="000000"/>
        </w:rPr>
        <w:t>LES VILLAGEOIS</w:t>
        <w:br/>
      </w:r>
      <w:r>
        <w:rPr>
          <w:color w:val="000000"/>
        </w:rPr>
        <w:t>Quelle allégress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Puisent-ils ne plus revenir!</w:t>
        <w:br/>
        <w:br/>
      </w:r>
      <w:r>
        <w:rPr>
          <w:b/>
          <w:color w:val="000000"/>
        </w:rPr>
        <w:t>TOUS</w:t>
      </w:r>
      <w:r>
        <w:rPr>
          <w:color w:val="000000"/>
        </w:rPr>
        <w:t xml:space="preserve"> </w:t>
        <w:br/>
        <w:t xml:space="preserve">Allons, plus d'alarmes! </w:t>
        <w:br/>
        <w:t xml:space="preserve">Vive le plaisir! </w:t>
        <w:br/>
        <w:t xml:space="preserve">Le sort de leurs armes </w:t>
        <w:br/>
        <w:t xml:space="preserve">Bientôt va pâlir. </w:t>
        <w:br/>
        <w:t xml:space="preserve">De la paix chérie </w:t>
        <w:br/>
        <w:t xml:space="preserve">Goûtons les douceurs; </w:t>
        <w:br/>
        <w:t xml:space="preserve">Enfin la patrie </w:t>
        <w:br/>
        <w:t>Va naître au bonheur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Merci, mes aïeux! </w:t>
        <w:br/>
        <w:t xml:space="preserve">L'honneur est sauf! </w:t>
        <w:br/>
        <w:t xml:space="preserve">Oh! merci, mes aïeux! </w:t>
        <w:br/>
        <w:t xml:space="preserve">Enfin la patrie </w:t>
        <w:br/>
        <w:t xml:space="preserve">Va naître au bonheur! </w:t>
        <w:br/>
        <w:t xml:space="preserve">Allons, plus d'alarmes! </w:t>
        <w:br/>
        <w:t xml:space="preserve">Puisent-ils ne plus revenir! </w:t>
        <w:br/>
        <w:t>Jamais, jamais, jamais!</w:t>
        <w:br/>
        <w:br/>
      </w:r>
      <w:r>
        <w:rPr>
          <w:b/>
          <w:color w:val="000000"/>
        </w:rPr>
        <w:t>TOUS</w:t>
      </w:r>
      <w:r>
        <w:rPr>
          <w:color w:val="000000"/>
        </w:rPr>
        <w:t xml:space="preserve"> </w:t>
        <w:br/>
        <w:t xml:space="preserve">La, la, la, la. </w:t>
        <w:br/>
        <w:t xml:space="preserve">Allons, plus d'alarmes! </w:t>
        <w:br/>
        <w:t xml:space="preserve">Vive le plaisir! </w:t>
        <w:br/>
        <w:t xml:space="preserve">Enfin la patrie va naître au bonheur! </w:t>
        <w:br/>
        <w:t>Pour nous, plus d'alarmes!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(</w:t>
      </w:r>
      <w:r>
        <w:rPr>
          <w:i/>
          <w:color w:val="000000"/>
        </w:rPr>
        <w:t>Aux villageois</w:t>
      </w:r>
      <w:r>
        <w:rPr>
          <w:color w:val="000000"/>
        </w:rPr>
        <w:t xml:space="preserve">) </w:t>
        <w:br/>
        <w:t xml:space="preserve">Mes chers amis, ne m'abandonnez pas. </w:t>
        <w:br/>
        <w:t xml:space="preserve">J'ai les nerfs dans un état... </w:t>
        <w:br/>
        <w:t>Ces terribles soldats!</w:t>
        <w:br/>
        <w:br/>
      </w:r>
      <w:r>
        <w:rPr>
          <w:b/>
          <w:color w:val="000000"/>
        </w:rPr>
        <w:t xml:space="preserve">HORTENSIUS </w:t>
        <w:br/>
      </w:r>
      <w:r>
        <w:rPr>
          <w:color w:val="000000"/>
        </w:rPr>
        <w:t>Je suis là pur vous défendre, madame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Pfui! Allez! </w:t>
        <w:br/>
        <w:t>Assurez-vous s'il n'y a plus de danger...</w:t>
        <w:br/>
        <w:t>Je vous attends. Et surtout,</w:t>
        <w:br/>
        <w:t>veillez bien sur ma voiture, mon or,</w:t>
        <w:br/>
        <w:t>mes bijoux....</w:t>
        <w:br/>
        <w:br/>
      </w:r>
      <w:r>
        <w:rPr>
          <w:b/>
          <w:color w:val="000000"/>
        </w:rPr>
        <w:t xml:space="preserve">HORTENSIUS </w:t>
        <w:br/>
      </w:r>
      <w:r>
        <w:rPr>
          <w:color w:val="000000"/>
        </w:rPr>
        <w:t>Oui, madame la marquise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Aux villageois</w:t>
      </w:r>
      <w:r>
        <w:rPr>
          <w:color w:val="000000"/>
        </w:rPr>
        <w:t xml:space="preserve">) </w:t>
        <w:br/>
        <w:t>Mes amis, je ne vous quitte pas...</w:t>
        <w:br/>
        <w:t>Je vous confie mon honneur.</w:t>
        <w:br/>
        <w:br/>
        <w:t>(</w:t>
      </w:r>
      <w:r>
        <w:rPr>
          <w:i/>
          <w:color w:val="000000"/>
        </w:rPr>
        <w:t xml:space="preserve">Apparaît Sulpice, un vieux sergent </w:t>
        <w:br/>
        <w:t xml:space="preserve">robuste et bourru de l'armée française. </w:t>
        <w:br/>
        <w:t xml:space="preserve">Les femmes se dispersent en hurlant , </w:t>
        <w:br/>
        <w:t xml:space="preserve">tandis que les hommes se sauvent </w:t>
        <w:br/>
        <w:t xml:space="preserve">eux et que la marquise s'engouffre </w:t>
        <w:br/>
        <w:t>en criant dans la chaumière</w:t>
      </w:r>
      <w:r>
        <w:rPr>
          <w:color w:val="000000"/>
        </w:rPr>
        <w:t>)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Aux femmes</w:t>
      </w:r>
      <w:r>
        <w:rPr>
          <w:color w:val="000000"/>
        </w:rPr>
        <w:t xml:space="preserve">) </w:t>
        <w:br/>
        <w:t xml:space="preserve">Sacré non d'une pipe! </w:t>
        <w:br/>
        <w:t xml:space="preserve">Quelles jambes ont-ils, ces gaillards-là! </w:t>
        <w:br/>
        <w:t xml:space="preserve">Voyez donc ces trembleurs! </w:t>
        <w:br/>
        <w:t xml:space="preserve">Nous leur appertons la paix, </w:t>
        <w:br/>
        <w:t xml:space="preserve">ils devraient le savoir. </w:t>
        <w:br/>
        <w:t xml:space="preserve">La proclamation est plus claire que le jour. </w:t>
        <w:br/>
        <w:t xml:space="preserve">Nous protégeons les hommes quand il vont au pas. </w:t>
        <w:br/>
        <w:t>Et toutes les femmes, quand elles sont jolies.</w:t>
        <w:br/>
        <w:br/>
        <w:t>(</w:t>
      </w:r>
      <w:r>
        <w:rPr>
          <w:i/>
          <w:color w:val="000000"/>
        </w:rPr>
        <w:t>Les quelques femmes qui n'avaient pas bougé</w:t>
        <w:br/>
        <w:t>se dispersent en hurlant</w:t>
      </w:r>
      <w:r>
        <w:rPr>
          <w:color w:val="000000"/>
        </w:rPr>
        <w:t>)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Approchant</w:t>
      </w:r>
      <w:r>
        <w:rPr>
          <w:color w:val="000000"/>
        </w:rPr>
        <w:t xml:space="preserve">) </w:t>
        <w:br/>
        <w:t>La, la, la, la, la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A voir arriver a Marie</w:t>
      </w:r>
      <w:r>
        <w:rPr>
          <w:color w:val="000000"/>
        </w:rPr>
        <w:t xml:space="preserve">) </w:t>
        <w:br/>
        <w:t>Mais, qui vient! tiens, Marie,</w:t>
        <w:br/>
        <w:t xml:space="preserve">notre fille, et l'honneur et la gloire, </w:t>
        <w:br/>
        <w:t>la perle du Vingt-unième!</w:t>
        <w:br/>
      </w:r>
      <w:r>
        <w:rPr>
          <w:b/>
          <w:i/>
          <w:color w:val="000000"/>
        </w:rPr>
        <w:t xml:space="preserve">Musique </w:t>
        <w:br/>
        <w:t xml:space="preserve">Duetto </w:t>
        <w:br/>
      </w:r>
      <w:r>
        <w:rPr>
          <w:color w:val="000000"/>
        </w:rPr>
        <w:t>La voilà! La voilà...</w:t>
        <w:br/>
        <w:t xml:space="preserve">Mordieu, qu'elle est gentille! </w:t>
        <w:br/>
        <w:t xml:space="preserve">Est-il heureux. le régiment </w:t>
        <w:br/>
        <w:t>Qui possède une telle fille!</w:t>
        <w:br/>
        <w:br/>
      </w:r>
      <w:r>
        <w:rPr>
          <w:b/>
          <w:color w:val="000000"/>
        </w:rPr>
        <w:t>MARI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Émouvée</w:t>
      </w:r>
      <w:r>
        <w:rPr>
          <w:color w:val="000000"/>
        </w:rPr>
        <w:t>)</w:t>
        <w:br/>
        <w:t>Mon régiment, j'en suis fière vraiment!</w:t>
        <w:br/>
        <w:t>C'est lui dont l'amitié sincère</w:t>
        <w:br/>
        <w:t>a veillé sur mes jeunes ans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N'est-ce pas?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C'est lui seul qui m'a servi de père,</w:t>
        <w:br/>
        <w:t>De famille, et de parents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Avec joie</w:t>
      </w:r>
      <w:r>
        <w:rPr>
          <w:color w:val="000000"/>
        </w:rPr>
        <w:t xml:space="preserve">) </w:t>
        <w:br/>
        <w:t>N'est-ce pas?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Aussi, sans flatterie,</w:t>
        <w:br/>
        <w:t>Je crois que je lui fais honneur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La montrant</w:t>
      </w:r>
      <w:r>
        <w:rPr>
          <w:color w:val="000000"/>
        </w:rPr>
        <w:t xml:space="preserve">) </w:t>
        <w:br/>
        <w:t>Oui, comme un ange, elle est joli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Avec énergie</w:t>
      </w:r>
      <w:r>
        <w:rPr>
          <w:color w:val="000000"/>
        </w:rPr>
        <w:t>)</w:t>
        <w:br/>
        <w:t>Et comme un soldat j'ai du coeur!</w:t>
        <w:br/>
        <w:t>Au bruit de la guerre</w:t>
        <w:br/>
        <w:t>J'ai reçu le jour.</w:t>
        <w:br/>
        <w:t>A tout je préfère</w:t>
        <w:br/>
        <w:t>Le son du tambour.</w:t>
        <w:br/>
        <w:t xml:space="preserve">Sans crainte, à la gloire </w:t>
        <w:br/>
        <w:t>Je marche soudain...</w:t>
        <w:br/>
        <w:t xml:space="preserve">Patrie et victoire, </w:t>
        <w:br/>
        <w:t>Voilà mon refrain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Avec orgueil</w:t>
      </w:r>
      <w:r>
        <w:rPr>
          <w:color w:val="000000"/>
        </w:rPr>
        <w:t>)</w:t>
        <w:br/>
        <w:t>C'est pourtant moi,</w:t>
        <w:br/>
        <w:t>Je le confesse,</w:t>
        <w:br/>
        <w:t>Qui l'élevai comme cela.</w:t>
        <w:br/>
        <w:t>Jamais, jamais une duchesse,</w:t>
        <w:br/>
        <w:t>Jamais n'aurait de ces manières-là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Ah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Jamais, jamais, jamais!</w:t>
        <w:br/>
        <w:br/>
      </w:r>
      <w:r>
        <w:rPr>
          <w:b/>
          <w:color w:val="000000"/>
        </w:rPr>
        <w:t>MARIE, SULPICE</w:t>
        <w:br/>
      </w:r>
      <w:r>
        <w:rPr>
          <w:color w:val="000000"/>
        </w:rPr>
        <w:t>Au bruit de le guerre</w:t>
        <w:br/>
        <w:t>J'ai/elle a reçu le jour,</w:t>
        <w:br/>
        <w:t>A tout je/elle son coeur préfère</w:t>
        <w:br/>
        <w:t>Le son du tambour.</w:t>
        <w:br/>
        <w:t>Sans crainte à la gloire</w:t>
        <w:br/>
        <w:t>Je/elle marche soudain...</w:t>
        <w:br/>
        <w:t>Patrie et victoire,</w:t>
        <w:br/>
        <w:t>Voilà mon/son refrain.</w:t>
        <w:br/>
        <w:t>Patrie, victoire..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... voilà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Qu'elle est joli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... voilà mon refrain!</w:t>
        <w:br/>
        <w:br/>
      </w:r>
      <w:r>
        <w:rPr>
          <w:b/>
          <w:color w:val="000000"/>
        </w:rPr>
        <w:t>LES DEUX</w:t>
        <w:br/>
      </w:r>
      <w:r>
        <w:rPr>
          <w:color w:val="000000"/>
        </w:rPr>
        <w:t>Patrie, victoire, victoire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...ah! son refrain le voilà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Voilà, voilà mon refrain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À Marie</w:t>
      </w:r>
      <w:r>
        <w:rPr>
          <w:color w:val="000000"/>
        </w:rPr>
        <w:t xml:space="preserve">) </w:t>
        <w:br/>
        <w:t xml:space="preserve">Quel beau jour, quand la providence, </w:t>
        <w:br/>
        <w:t xml:space="preserve">Enfant, te jeta dans mes bras; </w:t>
        <w:br/>
        <w:t xml:space="preserve">Quand tes cris rompaient le silence </w:t>
        <w:br/>
        <w:t>De nos camps ou de nos bivouacs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Chacun de vous, en tendre père, </w:t>
        <w:br/>
        <w:t>Sur son dos me portait gaiement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Quel beau jour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Et j'avais, fille militaire, </w:t>
        <w:br/>
        <w:t>Pour berceau votre fourniment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Où tu dormais paisiblement..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Où je dormais complètement</w:t>
        <w:br/>
        <w:br/>
      </w:r>
      <w:r>
        <w:rPr>
          <w:b/>
          <w:color w:val="000000"/>
        </w:rPr>
        <w:t>LES DEUX</w:t>
        <w:br/>
      </w:r>
      <w:r>
        <w:rPr>
          <w:color w:val="000000"/>
        </w:rPr>
        <w:t>...au doux bruit du tambour battant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Mais, maintenant que je suis grande, </w:t>
        <w:br/>
        <w:t>Comme on a la main au bonnet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C'est la consigne... on recommande </w:t>
        <w:br/>
        <w:t>A tous les pères, le respec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Aux jours de fête ou de ravage</w:t>
        <w:br/>
        <w:t>On me trouve au champ d'honneur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Aux blessés rendant le courage </w:t>
        <w:br/>
        <w:t>Ou serrant la main du vainqueur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Et puis le soir, à la cantine,</w:t>
        <w:br/>
        <w:t>Qui vous égaie par son chant?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Qui nous excite et nous lutine?</w:t>
        <w:br/>
        <w:t>Crédié, c'est encore notre enfan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Puis, au régiment, voulant faire</w:t>
        <w:br/>
        <w:t>Une preuve de capacité.</w:t>
        <w:br/>
        <w:t>On m'a fait passer vivandière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Nommée à l'unanimité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Morbleu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Vivandière, nommée a l'unanimité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Avec énergie</w:t>
      </w:r>
      <w:r>
        <w:rPr>
          <w:color w:val="000000"/>
        </w:rPr>
        <w:t>)</w:t>
        <w:br/>
        <w:t>Oui, je le crois, à la bataille</w:t>
        <w:br/>
        <w:t>S'il le fallait, je marcherais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Avec admiration</w:t>
      </w:r>
      <w:r>
        <w:rPr>
          <w:color w:val="000000"/>
        </w:rPr>
        <w:t>)</w:t>
        <w:br/>
        <w:t>Elle marcherai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Oui, je braverais la mitraille,</w:t>
        <w:br/>
        <w:t>Et comme vous je me battrais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Elle se battrai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On dit que l'on tient de son père;</w:t>
        <w:br/>
        <w:t>Je tiens du mien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Oui, elle tient du sien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Je marcherais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Elle marcherai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Je me battrais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Elle se battrait.</w:t>
        <w:br/>
        <w:br/>
      </w:r>
      <w:r>
        <w:rPr>
          <w:b/>
          <w:color w:val="000000"/>
        </w:rPr>
        <w:t>LES DEUX</w:t>
        <w:br/>
      </w:r>
      <w:r>
        <w:rPr>
          <w:color w:val="000000"/>
        </w:rPr>
        <w:t>En avant!</w:t>
        <w:br/>
        <w:t>C'est le cri du régiment.</w:t>
        <w:br/>
        <w:t>En avant! en avant!</w:t>
        <w:br/>
        <w:br/>
      </w:r>
      <w:r>
        <w:rPr>
          <w:b/>
          <w:color w:val="000000"/>
        </w:rPr>
        <w:t>MARIE, SULPICE</w:t>
        <w:br/>
      </w:r>
      <w:r>
        <w:rPr>
          <w:color w:val="000000"/>
        </w:rPr>
        <w:t xml:space="preserve">A bruit de la guerre, </w:t>
        <w:br/>
        <w:t>J'ai reçu le jour,</w:t>
        <w:br/>
        <w:t>A tout, je préfère</w:t>
        <w:br/>
        <w:t>Le son du tambour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Rataplan, rataplan, plan, plan, plan</w:t>
        <w:br/>
        <w:br/>
      </w:r>
      <w:r>
        <w:rPr>
          <w:b/>
          <w:color w:val="000000"/>
        </w:rPr>
        <w:t>LES DEUX</w:t>
        <w:br/>
      </w:r>
      <w:r>
        <w:rPr>
          <w:color w:val="000000"/>
        </w:rPr>
        <w:t>Rataplan..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Rataplan, rataplan...</w:t>
        <w:br/>
        <w:t>Oh! Mon Dieu, comme elle se battrait!</w:t>
        <w:br/>
        <w:t>Victoire et patrie,</w:t>
        <w:br/>
        <w:t>voilà son refrain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Rataplan, rataplan...</w:t>
        <w:br/>
        <w:t>Rataplan march'! Rataplan...</w:t>
        <w:br/>
        <w:t>Voilà mon refrain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Vivandière du régimen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Présent! March''! March'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Rataplan rataplan...</w:t>
        <w:br/>
        <w:t>Rataplan rataplan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Sergent du régiment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Présen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En avant rataplan!</w:t>
        <w:br/>
        <w:t>Voilà mon refrain,</w:t>
        <w:br/>
        <w:t>patrie et victoire,...</w:t>
        <w:br/>
        <w:t>Voilà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En avant rataplan.</w:t>
        <w:br/>
        <w:t>Oh! Mon Dieu comme elle se battrait!</w:t>
        <w:br/>
        <w:t>Victoire et patrie,</w:t>
        <w:br/>
        <w:t>voilà son refrain!</w:t>
        <w:br/>
        <w:t>Rataplan...</w:t>
        <w:br/>
        <w:t>Patrie, victoire!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Riant</w:t>
      </w:r>
      <w:r>
        <w:rPr>
          <w:color w:val="000000"/>
        </w:rPr>
        <w:t>)</w:t>
        <w:br/>
        <w:t>Bonjour, mon père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Maintenant, Marie, j'ai à te parler.</w:t>
        <w:br/>
        <w:t>Tes camarades racontent que tu sembles</w:t>
        <w:br/>
        <w:t xml:space="preserve">les éviter et ils ont vu quelqu'un parler </w:t>
        <w:br/>
        <w:t>souvent avec toi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Eh, bien! c'était un jeune homme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Ennui</w:t>
      </w:r>
      <w:r>
        <w:rPr>
          <w:color w:val="000000"/>
        </w:rPr>
        <w:t xml:space="preserve">) </w:t>
        <w:br/>
        <w:t>Hein?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... un Tyrolien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Encore plus ennui</w:t>
      </w:r>
      <w:r>
        <w:rPr>
          <w:color w:val="000000"/>
        </w:rPr>
        <w:t>)</w:t>
        <w:br/>
        <w:t>Hein?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...qui m'a sauvée la vie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Qui t'a sauvé la vie? et comment?</w:t>
        <w:br/>
        <w:br/>
        <w:t>(</w:t>
      </w:r>
      <w:r>
        <w:rPr>
          <w:i/>
          <w:color w:val="000000"/>
        </w:rPr>
        <w:t xml:space="preserve">Ils sont interrompus </w:t>
        <w:br/>
        <w:t xml:space="preserve">par un groupe </w:t>
        <w:br/>
        <w:t xml:space="preserve">de soldats au milieu du </w:t>
        <w:br/>
        <w:t>quel marche Tonio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Musique</w:t>
        <w:br/>
      </w:r>
      <w:r>
        <w:rPr>
          <w:i/>
          <w:color w:val="000000"/>
        </w:rPr>
        <w:br/>
      </w:r>
      <w:r>
        <w:rPr>
          <w:b/>
          <w:i/>
          <w:color w:val="000000"/>
        </w:rPr>
        <w:t>Choeur et Couplet</w:t>
        <w:br/>
      </w:r>
      <w:r>
        <w:rPr>
          <w:b/>
          <w:color w:val="000000"/>
        </w:rPr>
        <w:br/>
        <w:t>LES SOLDATS</w:t>
        <w:br/>
      </w:r>
      <w:r>
        <w:rPr>
          <w:color w:val="000000"/>
        </w:rPr>
        <w:t>(</w:t>
      </w:r>
      <w:r>
        <w:rPr>
          <w:i/>
          <w:color w:val="000000"/>
        </w:rPr>
        <w:t>poussant Tonio</w:t>
      </w:r>
      <w:r>
        <w:rPr>
          <w:color w:val="000000"/>
        </w:rPr>
        <w:t xml:space="preserve">) </w:t>
        <w:br/>
        <w:t xml:space="preserve">Allons, allons, march', march', </w:t>
        <w:br/>
        <w:t xml:space="preserve">Marche a l'instant! </w:t>
        <w:br/>
        <w:t>Tu rôdais près de notre camp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apercevant Tonio, à part</w:t>
      </w:r>
      <w:r>
        <w:rPr>
          <w:color w:val="000000"/>
        </w:rPr>
        <w:t xml:space="preserve">) </w:t>
        <w:br/>
        <w:t xml:space="preserve">Qu'ai-je vu, grand Dieu! </w:t>
        <w:br/>
        <w:t>le voici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Qu'on l'entraîn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Aux soldats</w:t>
      </w:r>
      <w:r>
        <w:rPr>
          <w:color w:val="000000"/>
        </w:rPr>
        <w:t xml:space="preserve">) </w:t>
        <w:br/>
        <w:t>Arrêtez!</w:t>
        <w:br/>
        <w:br/>
        <w:t>(</w:t>
      </w:r>
      <w:r>
        <w:rPr>
          <w:i/>
          <w:color w:val="000000"/>
        </w:rPr>
        <w:t xml:space="preserve">Balbutiant, étourdi, </w:t>
        <w:br/>
        <w:t>bas à Sulpice</w:t>
      </w:r>
      <w:r>
        <w:rPr>
          <w:color w:val="000000"/>
        </w:rPr>
        <w:t xml:space="preserve">) </w:t>
        <w:br/>
        <w:br/>
        <w:t>Psst! Psst! C'est lui!</w:t>
        <w:br/>
        <w:br/>
      </w:r>
      <w:r>
        <w:rPr>
          <w:b/>
          <w:color w:val="000000"/>
        </w:rPr>
        <w:t>SULPIC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A Marie</w:t>
      </w:r>
      <w:r>
        <w:rPr>
          <w:color w:val="000000"/>
        </w:rPr>
        <w:t xml:space="preserve">) </w:t>
        <w:br/>
        <w:t>Eh quoi! c'est l'étranger qui t'aime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à part, regardant Marie</w:t>
      </w:r>
      <w:r>
        <w:rPr>
          <w:color w:val="000000"/>
        </w:rPr>
        <w:t xml:space="preserve">) </w:t>
        <w:br/>
        <w:t>Ah! pour man coeur quel trouble extrêm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Bas, à Tonio</w:t>
      </w:r>
      <w:r>
        <w:rPr>
          <w:color w:val="000000"/>
        </w:rPr>
        <w:t xml:space="preserve">) </w:t>
        <w:br/>
        <w:t>Qui vous amène parmi nous?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bas, à Marie</w:t>
      </w:r>
      <w:r>
        <w:rPr>
          <w:color w:val="000000"/>
        </w:rPr>
        <w:t xml:space="preserve">) </w:t>
        <w:br/>
        <w:t>Puis-je chercher d'autre que vous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(</w:t>
      </w:r>
      <w:r>
        <w:rPr>
          <w:i/>
          <w:color w:val="000000"/>
        </w:rPr>
        <w:t>Entourant Tonio</w:t>
      </w:r>
      <w:r>
        <w:rPr>
          <w:color w:val="000000"/>
        </w:rPr>
        <w:t>)</w:t>
        <w:br/>
        <w:t xml:space="preserve">C'est un traître </w:t>
        <w:br/>
        <w:t xml:space="preserve">Qui, peut-être, </w:t>
        <w:br/>
        <w:t xml:space="preserve">Vient connaître </w:t>
        <w:br/>
        <w:t xml:space="preserve">Nos secrets. </w:t>
        <w:br/>
        <w:t xml:space="preserve">Qu'il périsse! </w:t>
        <w:br/>
        <w:t xml:space="preserve">La justice </w:t>
        <w:br/>
        <w:t xml:space="preserve">Est propice </w:t>
        <w:br/>
        <w:t>Aux Français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Se précipitant au milieu d'eux</w:t>
      </w:r>
      <w:r>
        <w:rPr>
          <w:color w:val="000000"/>
        </w:rPr>
        <w:t xml:space="preserve">) </w:t>
        <w:br/>
        <w:t>Un instant, mes amis...</w:t>
        <w:br/>
        <w:br/>
      </w:r>
      <w:r>
        <w:rPr>
          <w:b/>
          <w:color w:val="000000"/>
        </w:rPr>
        <w:t>SOLDATS</w:t>
      </w:r>
      <w:r>
        <w:rPr>
          <w:color w:val="000000"/>
        </w:rPr>
        <w:t xml:space="preserve"> </w:t>
        <w:br/>
        <w:t>C'est un traître!..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...un instant, je vous en prie...</w:t>
        <w:br/>
        <w:t>...mes amis, je vous en prie,</w:t>
        <w:br/>
        <w:t>Mes amis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C'est un traître!</w:t>
        <w:br/>
        <w:t>Qu'il périsse!</w:t>
        <w:br/>
        <w:t>La justice soit propice..</w:t>
        <w:br/>
        <w:t>...aux Français....</w:t>
        <w:br/>
        <w:t>C'est un traîtr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Indiquant Tonio</w:t>
      </w:r>
      <w:r>
        <w:rPr>
          <w:color w:val="000000"/>
        </w:rPr>
        <w:t>)</w:t>
        <w:br/>
        <w:t>Quoi! la mort à celui qui m'a sauvé la vie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Que dit-elle?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Oui, c'est vrai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Ce mot change son sort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Un soir, au fond d'un précipice,</w:t>
        <w:br/>
        <w:t>J'allais tomber sans son secours</w:t>
        <w:br/>
        <w:t>il m'a sauvée en exposant ses jours.</w:t>
        <w:br/>
        <w:t>(</w:t>
      </w:r>
      <w:r>
        <w:rPr>
          <w:i/>
          <w:color w:val="000000"/>
        </w:rPr>
        <w:t>Avec énergie</w:t>
      </w:r>
      <w:r>
        <w:rPr>
          <w:color w:val="000000"/>
        </w:rPr>
        <w:t>)</w:t>
        <w:br/>
        <w:t>Vouiez-vous encore qu'il périsse?</w:t>
        <w:br/>
        <w:br/>
      </w:r>
      <w:r>
        <w:rPr>
          <w:b/>
          <w:color w:val="000000"/>
        </w:rPr>
        <w:t>SULPICE, SOLDATS</w:t>
        <w:br/>
      </w:r>
      <w:r>
        <w:rPr>
          <w:color w:val="000000"/>
        </w:rPr>
        <w:t>Non, vraiment, non, vraiment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S'il est ainsi,</w:t>
        <w:br/>
        <w:t>le camarade est notre ami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>)</w:t>
        <w:br/>
        <w:t>Je le veux bien.!</w:t>
        <w:br/>
        <w:t>(</w:t>
      </w:r>
      <w:r>
        <w:rPr>
          <w:i/>
          <w:color w:val="000000"/>
        </w:rPr>
        <w:t>Tendant la main aux soldats</w:t>
      </w:r>
      <w:r>
        <w:rPr>
          <w:color w:val="000000"/>
        </w:rPr>
        <w:t>)</w:t>
        <w:br/>
        <w:t>Car de cette manière,</w:t>
        <w:br/>
        <w:t>Je puis me rapprocher</w:t>
        <w:br/>
        <w:t>de celle qui m'est chère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Allons, allons, pour fêter le sauveur</w:t>
        <w:br/>
        <w:t>De notre enfant, de notre fille,</w:t>
        <w:br/>
        <w:t>Buvons tous, trinquons a son libérateur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Trinquons à son libérateur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Un tour de rhum: c'est fête de famille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C'est fête de famille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Trinquons à la Bavière,</w:t>
        <w:br/>
        <w:t>qui va devenir ton pays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(</w:t>
      </w:r>
      <w:r>
        <w:rPr>
          <w:i/>
          <w:color w:val="000000"/>
        </w:rPr>
        <w:t>Avec force</w:t>
      </w:r>
      <w:r>
        <w:rPr>
          <w:color w:val="000000"/>
        </w:rPr>
        <w:t>)</w:t>
        <w:br/>
        <w:t>Jamais! jamais! plutôt briser mon verre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Que dit-il?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À la France, à mes nouveaux amis!</w:t>
        <w:br/>
        <w:br/>
      </w:r>
      <w:r>
        <w:rPr>
          <w:b/>
          <w:color w:val="000000"/>
        </w:rPr>
        <w:t>SULPICE, SOLDATS</w:t>
        <w:br/>
      </w:r>
      <w:r>
        <w:rPr>
          <w:color w:val="000000"/>
        </w:rPr>
        <w:t>À la France, à tes nouveaux amis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A Marie</w:t>
      </w:r>
      <w:r>
        <w:rPr>
          <w:color w:val="000000"/>
        </w:rPr>
        <w:t>)</w:t>
        <w:br/>
        <w:t>Pour que la fête soit complète,</w:t>
        <w:br/>
        <w:t>Tu vas nous dire, mon enfant,</w:t>
        <w:br/>
        <w:t>Notre ronde du régiment.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Écoutons, écoutons,</w:t>
        <w:br/>
        <w:t>Le chant du régiment!</w:t>
        <w:br/>
        <w:br/>
      </w:r>
      <w:r>
        <w:rPr>
          <w:b/>
          <w:i/>
          <w:color w:val="000000"/>
        </w:rPr>
        <w:t>Couplet</w:t>
        <w:br/>
      </w:r>
      <w:r>
        <w:rPr>
          <w:color w:val="000000"/>
        </w:rPr>
        <w:br/>
      </w:r>
      <w:r>
        <w:rPr>
          <w:b/>
          <w:color w:val="000000"/>
        </w:rPr>
        <w:t>MARIE</w:t>
      </w:r>
      <w:r>
        <w:rPr>
          <w:color w:val="000000"/>
        </w:rPr>
        <w:t xml:space="preserve"> </w:t>
        <w:br/>
        <w:t xml:space="preserve">Chacun le sait, chacun le dit, </w:t>
        <w:br/>
        <w:t xml:space="preserve">Le régiment par excellence, </w:t>
        <w:br/>
        <w:t xml:space="preserve">Le seul à qui l'on fasse crédit </w:t>
        <w:br/>
        <w:t xml:space="preserve">Dans tous les cabarets de France... </w:t>
        <w:br/>
        <w:t xml:space="preserve">Le régiment, en tous pays, </w:t>
        <w:br/>
        <w:t xml:space="preserve">L'effroi des amants, des maris... </w:t>
        <w:br/>
        <w:t xml:space="preserve">Mais de la beauté bien suprême! </w:t>
        <w:br/>
        <w:t xml:space="preserve">Il est là, il est là, il est là, morbleu! </w:t>
        <w:br/>
        <w:t xml:space="preserve">Le voilà le voilà, le voilà, corbleu! </w:t>
        <w:br/>
        <w:t xml:space="preserve">Il est là, ah! </w:t>
        <w:br/>
        <w:t xml:space="preserve">Le beau Vingt-unième! </w:t>
        <w:br/>
        <w:br/>
      </w:r>
      <w:r>
        <w:rPr>
          <w:b/>
          <w:color w:val="000000"/>
        </w:rPr>
        <w:t>TONIO, SULPICE, SOLDATS</w:t>
      </w:r>
      <w:r>
        <w:rPr>
          <w:color w:val="000000"/>
        </w:rPr>
        <w:t xml:space="preserve"> </w:t>
        <w:br/>
        <w:t xml:space="preserve">Le voilà, le voilà, le voilà, morbleu! </w:t>
        <w:br/>
        <w:t xml:space="preserve">Il est là, il est là, il est là, corbleu! </w:t>
        <w:br/>
        <w:t xml:space="preserve">Le voilà, le voilà, le voilà </w:t>
        <w:br/>
        <w:t xml:space="preserve">le beau Vingt-unième! 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Vive le Vingt-unième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Le Vingt-unièm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Silence, silence.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Il a gagné tant de combats,</w:t>
        <w:br/>
        <w:t>Que notre empereur, on le pense,</w:t>
        <w:br/>
        <w:t>fera chacun de ses soldats,</w:t>
        <w:br/>
        <w:t>à la paix, maréchal de France!</w:t>
        <w:br/>
        <w:t>Car, c'est connu... le régiment</w:t>
        <w:br/>
        <w:t xml:space="preserve">le plus vainqueur, </w:t>
        <w:br/>
        <w:t>le plus charmant,</w:t>
        <w:br/>
        <w:t xml:space="preserve">Qu'un sexe craint, et que l'autre aime </w:t>
        <w:br/>
        <w:t xml:space="preserve">il est là, il est là, il est là, </w:t>
        <w:br/>
        <w:t>(</w:t>
      </w:r>
      <w:r>
        <w:rPr>
          <w:i/>
          <w:color w:val="000000"/>
        </w:rPr>
        <w:t>Avec les soldats</w:t>
      </w:r>
      <w:r>
        <w:rPr>
          <w:color w:val="000000"/>
        </w:rPr>
        <w:t>)</w:t>
        <w:br/>
        <w:t xml:space="preserve">morbleu! </w:t>
        <w:br/>
        <w:t>(</w:t>
      </w:r>
      <w:r>
        <w:rPr>
          <w:i/>
          <w:color w:val="000000"/>
        </w:rPr>
        <w:t>Seule</w:t>
      </w:r>
      <w:r>
        <w:rPr>
          <w:color w:val="000000"/>
        </w:rPr>
        <w:t>)</w:t>
        <w:br/>
        <w:t xml:space="preserve">Le voilà, le voilà, le voilà, </w:t>
        <w:br/>
        <w:t>(</w:t>
      </w:r>
      <w:r>
        <w:rPr>
          <w:i/>
          <w:color w:val="000000"/>
        </w:rPr>
        <w:t>Avec les soldats</w:t>
      </w:r>
      <w:r>
        <w:rPr>
          <w:color w:val="000000"/>
        </w:rPr>
        <w:t>)</w:t>
        <w:br/>
        <w:t xml:space="preserve">corbleu! </w:t>
        <w:br/>
        <w:t>(</w:t>
      </w:r>
      <w:r>
        <w:rPr>
          <w:i/>
          <w:color w:val="000000"/>
        </w:rPr>
        <w:t>Seule</w:t>
      </w:r>
      <w:r>
        <w:rPr>
          <w:color w:val="000000"/>
        </w:rPr>
        <w:t>)</w:t>
        <w:br/>
        <w:t xml:space="preserve">Il est Là, il est Là, le voilà, </w:t>
        <w:br/>
        <w:t xml:space="preserve">Le beau Vingt-unième! </w:t>
        <w:br/>
        <w:t>Le beau Vingt-unième!</w:t>
        <w:br/>
        <w:br/>
      </w:r>
      <w:r>
        <w:rPr>
          <w:b/>
          <w:color w:val="000000"/>
        </w:rPr>
        <w:t>TONIO, SULPICE, SOLDATS</w:t>
        <w:br/>
      </w:r>
      <w:r>
        <w:rPr>
          <w:color w:val="000000"/>
        </w:rPr>
        <w:t xml:space="preserve">Le voilà, le voilà, le voilà, morbleu! </w:t>
        <w:br/>
        <w:t xml:space="preserve">Il est Là, il est là, il est là corbleu! </w:t>
        <w:br/>
        <w:t xml:space="preserve">Le voilà, le voilà, le voilà, </w:t>
        <w:br/>
        <w:t xml:space="preserve">Le beau Vingt-unième! </w:t>
        <w:br/>
        <w:br/>
      </w:r>
      <w:r>
        <w:rPr>
          <w:b/>
          <w:color w:val="000000"/>
        </w:rPr>
        <w:t>TOUS</w:t>
        <w:br/>
      </w:r>
      <w:r>
        <w:rPr>
          <w:color w:val="000000"/>
        </w:rPr>
        <w:t xml:space="preserve">Le beau Vingt-unième! </w:t>
        <w:br/>
        <w:t>Le voilà, le voilà, ..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Vive le Vingt-unième!</w:t>
        <w:br/>
        <w:br/>
      </w:r>
      <w:r>
        <w:rPr>
          <w:b/>
          <w:color w:val="000000"/>
        </w:rPr>
        <w:t>TONIO, SULPICE, SOLDATS</w:t>
        <w:br/>
      </w:r>
      <w:r>
        <w:rPr>
          <w:color w:val="000000"/>
        </w:rPr>
        <w:t>Vive! vive!</w:t>
        <w:br/>
        <w:br/>
        <w:t>(</w:t>
      </w:r>
      <w:r>
        <w:rPr>
          <w:i/>
          <w:color w:val="000000"/>
        </w:rPr>
        <w:t>On entend un roulement de tambours</w:t>
      </w:r>
      <w:r>
        <w:rPr>
          <w:color w:val="000000"/>
        </w:rPr>
        <w:t>)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Aux soldats</w:t>
      </w:r>
      <w:r>
        <w:rPr>
          <w:color w:val="000000"/>
        </w:rPr>
        <w:t>)</w:t>
        <w:br/>
        <w:t>C'est l'instant de l'appel! en avant!</w:t>
        <w:br/>
        <w:t>Et ne plaisentons pus avec le règlement.</w:t>
        <w:br/>
        <w:t>(</w:t>
      </w:r>
      <w:r>
        <w:rPr>
          <w:i/>
          <w:color w:val="000000"/>
        </w:rPr>
        <w:t>À Tonio</w:t>
      </w:r>
      <w:r>
        <w:rPr>
          <w:color w:val="000000"/>
        </w:rPr>
        <w:t xml:space="preserve">) </w:t>
        <w:br/>
        <w:t>Toi, garçon, hors d'ici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Il est mon prisonnier et je réponds de lui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se mettant entre eux</w:t>
      </w:r>
      <w:r>
        <w:rPr>
          <w:color w:val="000000"/>
        </w:rPr>
        <w:t>)</w:t>
        <w:br/>
        <w:t xml:space="preserve">Moi, je n'en réponds pas.... </w:t>
        <w:br/>
        <w:t>Allons, suis-les, l'ami!</w:t>
        <w:br/>
        <w:br/>
      </w:r>
      <w:r>
        <w:rPr>
          <w:b/>
          <w:color w:val="000000"/>
        </w:rPr>
        <w:t>SULPICE, SOLDATS</w:t>
      </w:r>
      <w:r>
        <w:rPr>
          <w:color w:val="000000"/>
        </w:rPr>
        <w:t xml:space="preserve"> </w:t>
        <w:br/>
        <w:t xml:space="preserve">Dès que l'appel sonne </w:t>
        <w:br/>
        <w:t xml:space="preserve">l'on doit obéir. </w:t>
        <w:br/>
        <w:t xml:space="preserve">Le tambour résonne, </w:t>
        <w:br/>
        <w:t xml:space="preserve">vite, il but courir. </w:t>
        <w:br/>
        <w:t xml:space="preserve">Mais, en temps de guerre, </w:t>
        <w:br/>
        <w:t>narguons le chagrin.</w:t>
        <w:br/>
        <w:t xml:space="preserve">Nous ne sommes guère </w:t>
        <w:br/>
        <w:t xml:space="preserve">Sûrs du lendemain! </w:t>
        <w:br/>
        <w:t>Il faut courir, il faut courir!</w:t>
        <w:br/>
        <w:br/>
      </w:r>
      <w:r>
        <w:rPr>
          <w:b/>
          <w:i/>
          <w:color w:val="000000"/>
        </w:rPr>
        <w:t>Parlé sur la musique</w:t>
        <w:br/>
      </w:r>
      <w:r>
        <w:rPr>
          <w:color w:val="000000"/>
        </w:rPr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À Marie</w:t>
      </w:r>
      <w:r>
        <w:rPr>
          <w:color w:val="000000"/>
        </w:rPr>
        <w:t>)</w:t>
        <w:br/>
        <w:t>Viens-tu avec nous, Marie?</w:t>
        <w:br/>
        <w:t>(</w:t>
      </w:r>
      <w:r>
        <w:rPr>
          <w:i/>
          <w:color w:val="000000"/>
        </w:rPr>
        <w:t>Marie fait un signe de tête pour dire non</w:t>
      </w:r>
      <w:r>
        <w:rPr>
          <w:color w:val="000000"/>
        </w:rPr>
        <w:t>)</w:t>
        <w:br/>
        <w:t>Tu boudes?</w:t>
        <w:br/>
        <w:t>(</w:t>
      </w:r>
      <w:r>
        <w:rPr>
          <w:i/>
          <w:color w:val="000000"/>
        </w:rPr>
        <w:t>Marie fait un signe de tête pour dire si</w:t>
      </w:r>
      <w:r>
        <w:rPr>
          <w:color w:val="000000"/>
        </w:rPr>
        <w:t>)</w:t>
        <w:br/>
        <w:t>A tan aise, ma fille!</w:t>
        <w:br/>
        <w:t>(</w:t>
      </w:r>
      <w:r>
        <w:rPr>
          <w:i/>
          <w:color w:val="000000"/>
        </w:rPr>
        <w:t>En sortant</w:t>
      </w:r>
      <w:r>
        <w:rPr>
          <w:color w:val="000000"/>
        </w:rPr>
        <w:t xml:space="preserve">) </w:t>
        <w:br/>
        <w:t>Ah! quel mauvais caractère!</w:t>
        <w:br/>
        <w:t>(</w:t>
      </w:r>
      <w:r>
        <w:rPr>
          <w:i/>
          <w:color w:val="000000"/>
        </w:rPr>
        <w:t>Sulpice et les soldats sortent avec Tonio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Seule</w:t>
      </w:r>
      <w:r>
        <w:rPr>
          <w:color w:val="000000"/>
        </w:rPr>
        <w:t>)</w:t>
        <w:br/>
        <w:t>Ils m'ont emmené brutalement...</w:t>
        <w:br/>
        <w:t>Et moi qui voulais lui parler...</w:t>
        <w:br/>
        <w:t xml:space="preserve">Pauvre garçon, pur me voir un instant, </w:t>
        <w:br/>
        <w:t>Il a risqué la mort,</w:t>
        <w:br/>
        <w:t>(</w:t>
      </w:r>
      <w:r>
        <w:rPr>
          <w:i/>
          <w:color w:val="000000"/>
        </w:rPr>
        <w:t>Apercevant Tonio qui descend la montagne</w:t>
      </w:r>
      <w:r>
        <w:rPr>
          <w:color w:val="000000"/>
        </w:rPr>
        <w:t>)</w:t>
        <w:br/>
        <w:t>Oh, ciel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(</w:t>
      </w:r>
      <w:r>
        <w:rPr>
          <w:i/>
          <w:color w:val="000000"/>
        </w:rPr>
        <w:t>Accourant</w:t>
      </w:r>
      <w:r>
        <w:rPr>
          <w:color w:val="000000"/>
        </w:rPr>
        <w:t>)</w:t>
        <w:br/>
        <w:t>Me voilà, mamzelle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Comment? c'est vous?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Ils ont cru que je les suivais</w:t>
        <w:br/>
        <w:t>Et je le leur ai fait croire.</w:t>
        <w:br/>
        <w:t>Au premier contour</w:t>
        <w:br/>
        <w:t>Je me suis envolé,</w:t>
        <w:br/>
        <w:t>Le sergent a hurlé comme un fou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Mon père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Non, certes, non! Cet autre..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C'est mon père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Mais non!, Le vieux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C'est aussi mon père.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Ah, mais Marie, voyons donc un instant</w:t>
        <w:br/>
        <w:t>avez vous donc pour père tout un régiment?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C'est juste.</w:t>
        <w:br/>
        <w:t>Le régiment est mon père adoptif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Ah! dans ce cas, cela nous change</w:t>
        <w:br/>
        <w:t>nos bien des choses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Mais pourquoi? après m'avoir quittée</w:t>
        <w:br/>
        <w:t>m'avez vous suivie?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Parce que je vous aime.</w:t>
        <w:br/>
        <w:br/>
      </w:r>
      <w:r>
        <w:rPr>
          <w:b/>
          <w:i/>
          <w:color w:val="000000"/>
        </w:rPr>
        <w:t>Musique</w:t>
        <w:br/>
      </w:r>
      <w:r>
        <w:rPr>
          <w:i/>
          <w:color w:val="000000"/>
        </w:rPr>
        <w:br/>
      </w:r>
      <w:r>
        <w:rPr>
          <w:b/>
          <w:i/>
          <w:color w:val="000000"/>
        </w:rPr>
        <w:t>Duetto</w:t>
        <w:br/>
      </w:r>
      <w:r>
        <w:rPr>
          <w:color w:val="000000"/>
        </w:rPr>
        <w:br/>
      </w:r>
      <w:r>
        <w:rPr>
          <w:b/>
          <w:color w:val="000000"/>
        </w:rPr>
        <w:t>MARIE</w:t>
        <w:br/>
      </w:r>
      <w:r>
        <w:rPr>
          <w:color w:val="000000"/>
        </w:rPr>
        <w:t>Quoi! vous m'aimez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Si je vous aime! </w:t>
        <w:br/>
        <w:t>Écoutez! écoutez! et jugez vous même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Souriant</w:t>
      </w:r>
      <w:r>
        <w:rPr>
          <w:color w:val="000000"/>
        </w:rPr>
        <w:t xml:space="preserve">) </w:t>
        <w:br/>
        <w:t xml:space="preserve">Voyons, écoutons! </w:t>
        <w:br/>
        <w:t>Écoutons et jugeons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Depuis l'instant ou, dans mes bras, </w:t>
        <w:br/>
        <w:t xml:space="preserve">Je vous reçus toute tremblante, </w:t>
        <w:br/>
        <w:t xml:space="preserve">Votre image douce et charmante </w:t>
        <w:br/>
        <w:t>Nuit et jour, s'attache à mes pas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Mais, monsieur, c'est de la mémoire, </w:t>
        <w:br/>
        <w:t>Et voilà tout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Attendez.. attendez.. </w:t>
        <w:br/>
        <w:t xml:space="preserve">Vous n'êtes pas au bout! </w:t>
        <w:br/>
        <w:t>A mes aveux vous pouvez croir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Voyons, écoutons! </w:t>
        <w:br/>
        <w:t>Écoutons et jugeons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Le beau pays de man enfance, </w:t>
        <w:br/>
        <w:t xml:space="preserve">Les amis que je chérissais... </w:t>
        <w:br/>
        <w:t xml:space="preserve">Ah! pour vous, je le sens d'avance, </w:t>
        <w:br/>
        <w:t>Sans peine je les quitterais!</w:t>
        <w:br/>
        <w:br/>
      </w:r>
      <w:r>
        <w:rPr>
          <w:b/>
          <w:color w:val="000000"/>
        </w:rPr>
        <w:t>MARI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Avec malice</w:t>
      </w:r>
      <w:r>
        <w:rPr>
          <w:color w:val="000000"/>
        </w:rPr>
        <w:t xml:space="preserve">) </w:t>
        <w:br/>
        <w:t xml:space="preserve">Mais une talle indifférence </w:t>
        <w:br/>
        <w:t>Est bien coupable, assurément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Et puis enfin, de votre absence, </w:t>
        <w:br/>
        <w:t xml:space="preserve">Ne peuvent vaincre le tourment, </w:t>
        <w:br/>
        <w:t xml:space="preserve">J'ai bravé jusque dans ce camp </w:t>
        <w:br/>
        <w:t>Le coup d'une balle ennemie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Quand on aime les gens pour eux, monsieur,</w:t>
        <w:br/>
        <w:t>L'on conserve son existence.</w:t>
        <w:br/>
        <w:t xml:space="preserve">Entendez-vous, monsieur? </w:t>
        <w:br/>
        <w:t>De cet aveu si tendre,</w:t>
        <w:br/>
        <w:t>Non, mon coeur, en ce jour,</w:t>
        <w:br/>
        <w:t>Ne sait pas se défendre,</w:t>
        <w:br/>
        <w:t>Non, car c'est de l'amour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A cet aveu si tendre,</w:t>
        <w:br/>
        <w:t>Non, son coeur en ce jour.</w:t>
        <w:br/>
        <w:t>Ne peut pas se défendre,</w:t>
        <w:br/>
        <w:t>De croire a mon amour!</w:t>
        <w:br/>
        <w:t>Vous voyez bien que je vous aime!</w:t>
        <w:br/>
        <w:t>Mais j'aime seul..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Jugez vous-même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Voyons, écoutons!</w:t>
        <w:br/>
        <w:t>Écoutons et jugeons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Longtemps coquette, heureuse et vive,</w:t>
        <w:br/>
        <w:t>je riais d'un adorateur...</w:t>
        <w:br/>
        <w:t>Maintenant mon âme pensive</w:t>
        <w:br/>
        <w:t>Sent qu'il est un autre bonheur!</w:t>
        <w:br/>
        <w:t>J'aimais la guerre,</w:t>
        <w:br/>
        <w:t>Je détestais nos ennemis.</w:t>
        <w:br/>
        <w:t>Mais, à présent, je suis sincère,</w:t>
        <w:br/>
        <w:t>(</w:t>
      </w:r>
      <w:r>
        <w:rPr>
          <w:i/>
          <w:color w:val="000000"/>
        </w:rPr>
        <w:t>Regardant à Tonio</w:t>
      </w:r>
      <w:r>
        <w:rPr>
          <w:color w:val="000000"/>
        </w:rPr>
        <w:t>)</w:t>
        <w:br/>
        <w:t>Pour l'un d'eux, hélas! je frémis!</w:t>
        <w:br/>
        <w:t>Et du jour plein d'alarmes,</w:t>
        <w:br/>
        <w:t xml:space="preserve">Où ranimant mes sens au parfum </w:t>
        <w:br/>
        <w:t>d'un fleur,</w:t>
        <w:br/>
        <w:t>Je la sentis humide de vos larmes,</w:t>
        <w:br/>
        <w:t>(</w:t>
      </w:r>
      <w:r>
        <w:rPr>
          <w:i/>
          <w:color w:val="000000"/>
        </w:rPr>
        <w:t>On la montre</w:t>
      </w:r>
      <w:r>
        <w:rPr>
          <w:color w:val="000000"/>
        </w:rPr>
        <w:t>)</w:t>
        <w:br/>
        <w:t xml:space="preserve">La douce fleur, trésor rempli de charmes, </w:t>
        <w:br/>
        <w:t xml:space="preserve">Depuis ce jour </w:t>
        <w:br/>
        <w:t xml:space="preserve">n'a pas quitté man coeur, </w:t>
        <w:br/>
        <w:t>Jugez vous-même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Mari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Ah! De cet aveu si tendre.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A cet aveu si tendre... </w:t>
        <w:br/>
        <w:t xml:space="preserve">Je t'aime, Marie, </w:t>
        <w:br/>
        <w:t xml:space="preserve">je t'aime et pour toujours, </w:t>
        <w:br/>
        <w:t xml:space="preserve">Plutôt perdre la vie </w:t>
        <w:br/>
        <w:t>Que perdre nos amours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Sur le coeur de Marie, </w:t>
        <w:br/>
        <w:t>Tonio compte toujours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Oui, je t'aime, Marie, </w:t>
        <w:br/>
        <w:t xml:space="preserve">Je t'aime et pour toujours! </w:t>
        <w:br/>
        <w:t>Plutôt...</w:t>
        <w:br/>
        <w:br/>
      </w:r>
      <w:r>
        <w:rPr>
          <w:b/>
          <w:color w:val="000000"/>
        </w:rPr>
        <w:t>LES DEUX</w:t>
        <w:br/>
      </w:r>
      <w:r>
        <w:rPr>
          <w:color w:val="000000"/>
        </w:rPr>
        <w:t xml:space="preserve">...perdre la vie </w:t>
        <w:br/>
        <w:t>Que perdre nos amours...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  <w:t>(</w:t>
      </w:r>
      <w:r>
        <w:rPr>
          <w:i/>
          <w:color w:val="000000"/>
        </w:rPr>
        <w:t xml:space="preserve">Sulpice arrive, les surprenant au </w:t>
        <w:br/>
        <w:t>moment où Tonio embrasse Marie</w:t>
      </w:r>
      <w:r>
        <w:rPr>
          <w:color w:val="000000"/>
        </w:rPr>
        <w:t>)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 xml:space="preserve">Ah! mille z'yeux! </w:t>
        <w:br/>
        <w:t>Encore le tyrolien!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Entre, accompagnant la marquise. </w:t>
        <w:br/>
        <w:t>Il lui montre Sulpice</w:t>
      </w:r>
      <w:r>
        <w:rPr>
          <w:color w:val="000000"/>
        </w:rPr>
        <w:t xml:space="preserve">) </w:t>
        <w:br/>
        <w:t>Voilà l'officier français en question.</w:t>
        <w:br/>
        <w:t>N'ayez pas peur... Il est fort laid,</w:t>
        <w:br/>
        <w:t>mais très aimable!</w:t>
        <w:br/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(</w:t>
      </w:r>
      <w:r>
        <w:rPr>
          <w:i/>
          <w:color w:val="000000"/>
        </w:rPr>
        <w:t>Tremblant</w:t>
      </w:r>
      <w:r>
        <w:rPr>
          <w:color w:val="000000"/>
        </w:rPr>
        <w:t>)</w:t>
        <w:br/>
        <w:t>Rien que l'habit me fait mal aux nerfs!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(</w:t>
      </w:r>
      <w:r>
        <w:rPr>
          <w:i/>
          <w:color w:val="000000"/>
        </w:rPr>
        <w:t>à Sulpice, présentant la marquise</w:t>
      </w:r>
      <w:r>
        <w:rPr>
          <w:color w:val="000000"/>
        </w:rPr>
        <w:t xml:space="preserve">) </w:t>
        <w:br/>
        <w:t xml:space="preserve">C'est madame la marquise </w:t>
        <w:br/>
        <w:t>qui demande vous parler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Corbleu la belle plante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À Sulpice</w:t>
      </w:r>
      <w:r>
        <w:rPr>
          <w:color w:val="000000"/>
        </w:rPr>
        <w:t xml:space="preserve">) </w:t>
        <w:br/>
        <w:t>Oui, monsieur le capitaine..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Flatté par ce titre</w:t>
      </w:r>
      <w:r>
        <w:rPr>
          <w:color w:val="000000"/>
        </w:rPr>
        <w:t>)</w:t>
        <w:br/>
        <w:t>Merci!</w:t>
        <w:br/>
        <w:t>(</w:t>
      </w:r>
      <w:r>
        <w:rPr>
          <w:i/>
          <w:color w:val="000000"/>
        </w:rPr>
        <w:t>À part</w:t>
      </w:r>
      <w:r>
        <w:rPr>
          <w:color w:val="000000"/>
        </w:rPr>
        <w:t xml:space="preserve">) </w:t>
        <w:br/>
        <w:t>Elle me fait monter en garde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Disant directement ses désirs</w:t>
      </w:r>
      <w:r>
        <w:rPr>
          <w:color w:val="000000"/>
        </w:rPr>
        <w:t xml:space="preserve">) </w:t>
        <w:br/>
        <w:t xml:space="preserve">Monsieur le capitaine, </w:t>
        <w:br/>
        <w:t xml:space="preserve">J'ai pensé que vous accepteriez de </w:t>
        <w:br/>
        <w:t xml:space="preserve">me faire protéger </w:t>
        <w:br/>
        <w:t xml:space="preserve">Jusqu'à mon château. </w:t>
        <w:br/>
        <w:t xml:space="preserve">Il n'est d'ailleurs pas loin: de </w:t>
        <w:br/>
        <w:t xml:space="preserve">cette montagne, on peut apercevoir les tours </w:t>
        <w:br/>
        <w:t>de Berkenfield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surpris par un pensée</w:t>
      </w:r>
      <w:r>
        <w:rPr>
          <w:color w:val="000000"/>
        </w:rPr>
        <w:t>)</w:t>
        <w:br/>
        <w:t xml:space="preserve">Votre château, </w:t>
        <w:br/>
        <w:t>vous le nommez?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Hé! mais du même nom. que moi: Berkenfield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À la Marquise</w:t>
      </w:r>
      <w:r>
        <w:rPr>
          <w:color w:val="000000"/>
        </w:rPr>
        <w:t xml:space="preserve">) </w:t>
        <w:br/>
        <w:t xml:space="preserve">Vous! Sacrebleu! il se pourrait... </w:t>
        <w:br/>
        <w:t xml:space="preserve">Quel rapport </w:t>
        <w:br/>
        <w:t>entre ce nom-là et celui du Robert?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Surprise</w:t>
      </w:r>
      <w:r>
        <w:rPr>
          <w:color w:val="000000"/>
        </w:rPr>
        <w:t xml:space="preserve">) </w:t>
        <w:br/>
        <w:t>Plaît-il? Le capitaine Robert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Un français!...Vous avez connu?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Beaucoup, monsieur!</w:t>
        <w:br/>
        <w:t>(</w:t>
      </w:r>
      <w:r>
        <w:rPr>
          <w:i/>
          <w:color w:val="000000"/>
        </w:rPr>
        <w:t>Se reprenant</w:t>
      </w:r>
      <w:r>
        <w:rPr>
          <w:color w:val="000000"/>
        </w:rPr>
        <w:t xml:space="preserve">) </w:t>
        <w:br/>
        <w:t xml:space="preserve">C'est-à-dire, non pas moi, </w:t>
        <w:br/>
        <w:t xml:space="preserve">mais une personne de ma famille... </w:t>
        <w:br/>
        <w:t>ma soeur</w:t>
        <w:br/>
        <w:t>Oui, monsieur, c'était ma soeur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Et cette soeur?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Elle n'existe plus! Mais de ce mariage </w:t>
        <w:br/>
        <w:t>avec ce français, naquit un enfant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Une fille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Comment savez-vous?</w:t>
        <w:br/>
        <w:t>En effet, une pauvre enfant que le capitaine</w:t>
        <w:br/>
        <w:t xml:space="preserve">m'adressait avant de mourir... </w:t>
        <w:br/>
        <w:t xml:space="preserve">Mais le vieux serviteur </w:t>
        <w:br/>
        <w:t>à qui elle fut confiée y perdit la vie,</w:t>
        <w:br/>
        <w:t xml:space="preserve">Et la seule héritière de ma fortune </w:t>
        <w:br/>
        <w:t>et de mon nom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Votre nièce?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Qui serait baronne aujourd'hui... </w:t>
        <w:br/>
        <w:t xml:space="preserve">Perdue, abandonnée, </w:t>
        <w:br/>
        <w:t xml:space="preserve">écrasée dans la foule, </w:t>
        <w:br/>
        <w:t>Morte, la pauvre enfant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Sauvée, Sauvée, madame de Berkenfield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À Hortensius</w:t>
      </w:r>
      <w:r>
        <w:rPr>
          <w:color w:val="000000"/>
        </w:rPr>
        <w:t xml:space="preserve">) </w:t>
        <w:br/>
        <w:t>Ah! man Dieu! Monsieur, soutenez-moi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Mais non, madame de Berkenfield! </w:t>
        <w:br/>
        <w:t>Sauvée, grâce à nous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Vous la connaissez donc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Si je la connais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Monsieur, rendez-moi ma nièce, </w:t>
        <w:br/>
        <w:t>car vous avez la preuve, n'est-ce pas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Certainement, madame. </w:t>
        <w:br/>
        <w:t>Cette lettre moi je n'ai pas pu la lire.</w:t>
        <w:br/>
      </w:r>
      <w:r>
        <w:rPr>
          <w:b/>
          <w:color w:val="000000"/>
        </w:rPr>
        <w:br/>
        <w:t>LA MARQUISE</w:t>
      </w:r>
      <w:r>
        <w:rPr>
          <w:color w:val="000000"/>
        </w:rPr>
        <w:t xml:space="preserve"> </w:t>
        <w:br/>
        <w:t xml:space="preserve">Comment? </w:t>
        <w:br/>
        <w:t>Vous ne savez pas lire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Non, madame, je ne sois pas lire. </w:t>
        <w:br/>
        <w:t>Mais je sois écrire, c'est bien plus difficile.</w:t>
        <w:br/>
        <w:t xml:space="preserve">Les autres, les savants, prétendent qu'avec cette lettre personne </w:t>
        <w:br/>
        <w:t>ne doutera de ce qu'est notre Marie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Marie? Elle est loin d'ici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A deux pas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paraissant au fond</w:t>
      </w:r>
      <w:r>
        <w:rPr>
          <w:color w:val="000000"/>
        </w:rPr>
        <w:t>)</w:t>
        <w:br/>
        <w:t>Corbleu!Qui est donc cette dame?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Elle dit... elle dit; mon enfant...</w:t>
        <w:br/>
        <w:t>(</w:t>
      </w:r>
      <w:r>
        <w:rPr>
          <w:i/>
          <w:color w:val="000000"/>
        </w:rPr>
        <w:t>Il la pousse dans les bras de la marquise</w:t>
      </w:r>
      <w:r>
        <w:rPr>
          <w:color w:val="000000"/>
        </w:rPr>
        <w:t>)</w:t>
        <w:br/>
        <w:t xml:space="preserve">Elle dit que tu es sa nièce. 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Riant</w:t>
      </w:r>
      <w:r>
        <w:rPr>
          <w:color w:val="000000"/>
        </w:rPr>
        <w:t>)</w:t>
        <w:br/>
        <w:t>Ma tante! Vous êtes ma tante?</w:t>
        <w:br/>
        <w:t>Ah! Sacrebleu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Très impressionnée</w:t>
      </w:r>
      <w:r>
        <w:rPr>
          <w:color w:val="000000"/>
        </w:rPr>
        <w:t>)</w:t>
        <w:br/>
        <w:t>Ah! man Dieu! elle jure!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>)</w:t>
        <w:br/>
        <w:t xml:space="preserve">Quelle éducation! 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À la marquise</w:t>
      </w:r>
      <w:r>
        <w:rPr>
          <w:color w:val="000000"/>
        </w:rPr>
        <w:t xml:space="preserve">) </w:t>
        <w:br/>
        <w:t xml:space="preserve">Si vous êtes ma tante, </w:t>
        <w:br/>
        <w:t xml:space="preserve">je vais vous présenter mon père... </w:t>
        <w:br/>
        <w:t>Le régiment tout entier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Plus tarde, plus tard...</w:t>
        <w:br/>
        <w:t>(</w:t>
      </w:r>
      <w:r>
        <w:rPr>
          <w:i/>
          <w:color w:val="000000"/>
        </w:rPr>
        <w:t>Bas à Hortensius</w:t>
      </w:r>
      <w:r>
        <w:rPr>
          <w:color w:val="000000"/>
        </w:rPr>
        <w:t xml:space="preserve">) </w:t>
        <w:br/>
        <w:t>Il faut l'enlever à ces gens-là.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(</w:t>
      </w:r>
      <w:r>
        <w:rPr>
          <w:i/>
          <w:color w:val="000000"/>
        </w:rPr>
        <w:t>Bas à la marquise</w:t>
      </w:r>
      <w:r>
        <w:rPr>
          <w:color w:val="000000"/>
        </w:rPr>
        <w:t xml:space="preserve">) </w:t>
        <w:br/>
        <w:t>Le plus vite possibl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À Marie</w:t>
      </w:r>
      <w:r>
        <w:rPr>
          <w:color w:val="000000"/>
        </w:rPr>
        <w:t>)</w:t>
        <w:br/>
        <w:t xml:space="preserve">Mademoiselle... mademoiselle Marie! </w:t>
        <w:br/>
        <w:t>(</w:t>
      </w:r>
      <w:r>
        <w:rPr>
          <w:i/>
          <w:color w:val="000000"/>
        </w:rPr>
        <w:t>Flattée, Marie fait des grâces</w:t>
      </w:r>
      <w:r>
        <w:rPr>
          <w:color w:val="000000"/>
        </w:rPr>
        <w:t>)</w:t>
        <w:br/>
        <w:t xml:space="preserve">Il faut que vous repreniez le titre </w:t>
        <w:br/>
        <w:t xml:space="preserve">et le rang qui vous conviennent, </w:t>
        <w:br/>
        <w:t>et vous allez me suivre à l'instant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Vous suivre! les abandonner... C'est impossible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Je le désire, et, au besoin, je le veux! 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Et de quel droit, madame?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Émue</w:t>
      </w:r>
      <w:r>
        <w:rPr>
          <w:color w:val="000000"/>
        </w:rPr>
        <w:t xml:space="preserve">) </w:t>
        <w:br/>
        <w:t xml:space="preserve">De celui que votre malheureux père m'a donné </w:t>
        <w:br/>
        <w:t>sur vous en mourant.. Lisez.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Mon pèr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ému, à Marie</w:t>
      </w:r>
      <w:r>
        <w:rPr>
          <w:color w:val="000000"/>
        </w:rPr>
        <w:t>)</w:t>
        <w:br/>
        <w:t xml:space="preserve">Allons! du courage.... il le faut! </w:t>
        <w:br/>
        <w:t>(</w:t>
      </w:r>
      <w:r>
        <w:rPr>
          <w:i/>
          <w:color w:val="000000"/>
        </w:rPr>
        <w:t>Il va au fond parler à un tambour qui paraît</w:t>
      </w:r>
      <w:r>
        <w:rPr>
          <w:color w:val="000000"/>
        </w:rPr>
        <w:t>)</w:t>
        <w:br/>
      </w:r>
      <w:r>
        <w:rPr>
          <w:b/>
          <w:color w:val="000000"/>
        </w:rPr>
        <w:br/>
        <w:t xml:space="preserve">MARIE </w:t>
        <w:br/>
      </w:r>
      <w:r>
        <w:rPr>
          <w:color w:val="000000"/>
        </w:rPr>
        <w:t xml:space="preserve">Et bien, oui! je partirai, </w:t>
        <w:br/>
        <w:t>mais vous viendrez tous avec moi...Tous!</w:t>
        <w:br/>
        <w:br/>
      </w:r>
      <w:r>
        <w:rPr>
          <w:b/>
          <w:color w:val="000000"/>
        </w:rPr>
        <w:t>HORTENSIUS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À part</w:t>
      </w:r>
      <w:r>
        <w:rPr>
          <w:color w:val="000000"/>
        </w:rPr>
        <w:t xml:space="preserve">) </w:t>
        <w:br/>
        <w:t>Miséricorde! un régiment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Silence! nous resterons! Hortensius, louez cette maison. </w:t>
        <w:br/>
        <w:t xml:space="preserve">Nous resterons quelques semaines, </w:t>
        <w:br/>
        <w:t xml:space="preserve">le temps pour vous de perdre ces manières soldatesques. </w:t>
        <w:br/>
        <w:t xml:space="preserve">Et que je ne voie personne sous mes balcons. </w:t>
        <w:br/>
        <w:t xml:space="preserve">Venez, ma nièce... Hâtez-vous, Hortensius! 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Hâte-toi, Hortensius!</w:t>
        <w:br/>
        <w:t>(</w:t>
      </w:r>
      <w:r>
        <w:rPr>
          <w:i/>
          <w:color w:val="000000"/>
        </w:rPr>
        <w:t xml:space="preserve">La marquise et Marie, puis Sulpice, </w:t>
        <w:br/>
        <w:t xml:space="preserve">entrent dans la chaumière. </w:t>
        <w:br/>
        <w:t xml:space="preserve">Le tambour résonne. </w:t>
        <w:br/>
        <w:t>Les soldats accourent de tous côtés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MusiqueChoeur</w:t>
        <w:br/>
      </w:r>
      <w:r>
        <w:rPr>
          <w:b/>
          <w:color w:val="000000"/>
        </w:rPr>
        <w:br/>
        <w:t xml:space="preserve">CAPORAL, SOLDATS </w:t>
        <w:br/>
      </w:r>
      <w:r>
        <w:rPr>
          <w:color w:val="000000"/>
        </w:rPr>
        <w:t xml:space="preserve">Rataplan, rataplan, plan, plan! </w:t>
        <w:br/>
        <w:t xml:space="preserve">Quand le son charmant </w:t>
        <w:br/>
        <w:t xml:space="preserve">Du tambour bruyant </w:t>
        <w:br/>
        <w:t xml:space="preserve">Nous appelle au régiment, </w:t>
        <w:br/>
        <w:t xml:space="preserve">Rataplan, rataplan, rataplan, </w:t>
        <w:br/>
        <w:t xml:space="preserve">Chaque coeur à l'instant </w:t>
        <w:br/>
        <w:t xml:space="preserve">D'un doux battement </w:t>
        <w:br/>
        <w:t xml:space="preserve">À ce roulement </w:t>
        <w:br/>
        <w:t xml:space="preserve">Fait l'accompagnement, </w:t>
        <w:br/>
        <w:t xml:space="preserve">Rataplan, plan, plan! </w:t>
        <w:br/>
        <w:t xml:space="preserve">Vive la guerre et ses alarmes! </w:t>
        <w:br/>
        <w:t xml:space="preserve">Et la victoire et ses combats! </w:t>
        <w:br/>
        <w:t xml:space="preserve">Vive la mort, quand, sous les armes, </w:t>
        <w:br/>
        <w:t xml:space="preserve">On la trouve en brave soldat! </w:t>
        <w:br/>
        <w:t xml:space="preserve">Rataplan, vive la guerre! </w:t>
        <w:br/>
        <w:t>Rataplan, vive la morte!</w:t>
        <w:br/>
        <w:br/>
      </w:r>
      <w:r>
        <w:rPr>
          <w:b/>
          <w:i/>
          <w:color w:val="000000"/>
        </w:rPr>
        <w:t>Parlé</w:t>
        <w:br/>
      </w:r>
      <w:r>
        <w:rPr>
          <w:b/>
          <w:color w:val="000000"/>
        </w:rPr>
        <w:br/>
        <w:t>LE CAPORAL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Regardant au fond</w:t>
      </w:r>
      <w:r>
        <w:rPr>
          <w:color w:val="000000"/>
        </w:rPr>
        <w:t xml:space="preserve">) </w:t>
        <w:br/>
        <w:t xml:space="preserve">Qui nous arrive là? Eh, Eh! </w:t>
        <w:br/>
        <w:t xml:space="preserve">C'est le jeune paysan de ce matin, </w:t>
        <w:br/>
        <w:t>une nouvelle recrue, un nouveau soldat!</w:t>
        <w:br/>
        <w:br/>
      </w:r>
      <w:r>
        <w:rPr>
          <w:b/>
          <w:color w:val="000000"/>
        </w:rPr>
        <w:t xml:space="preserve">MusiqueCavatine </w:t>
        <w:br/>
      </w:r>
      <w:r>
        <w:rPr>
          <w:color w:val="000000"/>
        </w:rPr>
        <w:t>(</w:t>
      </w:r>
      <w:r>
        <w:rPr>
          <w:i/>
          <w:color w:val="000000"/>
        </w:rPr>
        <w:t>Tonio parait: il porte la cocarde française à son bonnet</w:t>
      </w:r>
      <w:r>
        <w:rPr>
          <w:color w:val="000000"/>
        </w:rPr>
        <w:t xml:space="preserve">) 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 xml:space="preserve">Ah! mes amis, quel jour de fête! </w:t>
        <w:br/>
        <w:t xml:space="preserve">Je vais marcher sous vos drapeaux. </w:t>
        <w:br/>
        <w:t xml:space="preserve">L'amour, qui m'a tourné la tête. </w:t>
        <w:br/>
        <w:t xml:space="preserve">Désormais me rend un héros, </w:t>
        <w:br/>
        <w:t xml:space="preserve">Ah! quel bonheur, oui, mes amis, </w:t>
        <w:br/>
        <w:t xml:space="preserve">Je vais marcher sous vos drapeaux! </w:t>
        <w:br/>
        <w:t xml:space="preserve">Qui, celle pour qui je respire, </w:t>
        <w:br/>
        <w:t xml:space="preserve">A mes voeux a daigné sourire </w:t>
        <w:br/>
        <w:t xml:space="preserve">Et ce doux espoir de bonheur </w:t>
        <w:br/>
        <w:t>Trouble ma raison et man coeur! Ah!</w:t>
        <w:br/>
        <w:br/>
      </w:r>
      <w:r>
        <w:rPr>
          <w:b/>
          <w:color w:val="000000"/>
        </w:rPr>
        <w:t>LE CAPORAL</w:t>
      </w:r>
      <w:r>
        <w:rPr>
          <w:color w:val="000000"/>
        </w:rPr>
        <w:t xml:space="preserve"> </w:t>
        <w:br/>
        <w:t xml:space="preserve">Le camarade est amoureux! </w:t>
        <w:br/>
        <w:t>(</w:t>
      </w:r>
      <w:r>
        <w:rPr>
          <w:i/>
          <w:color w:val="000000"/>
        </w:rPr>
        <w:t>Les soldats rient</w:t>
      </w:r>
      <w:r>
        <w:rPr>
          <w:color w:val="000000"/>
        </w:rPr>
        <w:t>)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Et c'est vous seuls que j'espère.</w:t>
        <w:br/>
        <w:br/>
      </w:r>
      <w:r>
        <w:rPr>
          <w:b/>
          <w:color w:val="000000"/>
        </w:rPr>
        <w:t>CAPORAL, SOLDATS</w:t>
      </w:r>
      <w:r>
        <w:rPr>
          <w:color w:val="000000"/>
        </w:rPr>
        <w:t xml:space="preserve"> </w:t>
        <w:br/>
        <w:t xml:space="preserve">Quoi! c'est notre enfant que tu veux! 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Écoutez-moi, écoutez-moi.</w:t>
        <w:br/>
        <w:t xml:space="preserve">Messieurs son père, écoutez-moi, </w:t>
        <w:br/>
        <w:t xml:space="preserve">Car je sais qu'il dépend de vous </w:t>
        <w:br/>
        <w:t>De me rendre ici son époux.</w:t>
        <w:br/>
        <w:br/>
      </w:r>
      <w:r>
        <w:rPr>
          <w:b/>
          <w:color w:val="000000"/>
        </w:rPr>
        <w:t>CAPORAL, SOLDATS</w:t>
        <w:br/>
      </w:r>
      <w:r>
        <w:rPr>
          <w:color w:val="000000"/>
        </w:rPr>
        <w:t>Notre fille qui nous est chère</w:t>
        <w:br/>
        <w:t xml:space="preserve">N'est pas, n'est pas pour un ennemi. </w:t>
        <w:br/>
        <w:t>Non! Il lui faut un meilleur parti,</w:t>
        <w:br/>
        <w:t xml:space="preserve">Telle est la volonté d'un père. 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Vous refusez?</w:t>
        <w:br/>
        <w:br/>
      </w:r>
      <w:r>
        <w:rPr>
          <w:b/>
          <w:color w:val="000000"/>
        </w:rPr>
        <w:t>CAPORAL, SOLDATS</w:t>
      </w:r>
      <w:r>
        <w:rPr>
          <w:color w:val="000000"/>
        </w:rPr>
        <w:t xml:space="preserve"> </w:t>
        <w:br/>
        <w:t>Complètement.D'ailleurs, elle est promise...</w:t>
        <w:br/>
        <w:br/>
      </w:r>
      <w:r>
        <w:rPr>
          <w:b/>
          <w:color w:val="000000"/>
        </w:rPr>
        <w:t>LE CAPORAL</w:t>
        <w:br/>
      </w:r>
      <w:r>
        <w:rPr>
          <w:color w:val="000000"/>
        </w:rPr>
        <w:t>... a notre régiment...</w:t>
        <w:br/>
        <w:br/>
      </w:r>
      <w:r>
        <w:rPr>
          <w:b/>
          <w:color w:val="000000"/>
        </w:rPr>
        <w:t>LES SOLDATS</w:t>
      </w:r>
      <w:r>
        <w:rPr>
          <w:color w:val="000000"/>
        </w:rPr>
        <w:t xml:space="preserve"> </w:t>
        <w:br/>
        <w:t xml:space="preserve">... a notre régiment... 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(</w:t>
      </w:r>
      <w:r>
        <w:rPr>
          <w:i/>
          <w:color w:val="000000"/>
        </w:rPr>
        <w:t>Avec force</w:t>
      </w:r>
      <w:r>
        <w:rPr>
          <w:color w:val="000000"/>
        </w:rPr>
        <w:t>)</w:t>
        <w:br/>
        <w:t>Mais j'en suis, puisqu'en cet instant</w:t>
        <w:br/>
        <w:t>Je viens de m'engager, pour cela seulement!</w:t>
        <w:br/>
        <w:br/>
      </w:r>
      <w:r>
        <w:rPr>
          <w:b/>
          <w:color w:val="000000"/>
        </w:rPr>
        <w:t xml:space="preserve">CAPORAL, SOLDATS </w:t>
        <w:br/>
      </w:r>
      <w:r>
        <w:rPr>
          <w:color w:val="000000"/>
        </w:rPr>
        <w:t>Tant pis pour toi!</w:t>
        <w:br/>
        <w:br/>
      </w:r>
      <w:r>
        <w:rPr>
          <w:b/>
          <w:color w:val="000000"/>
        </w:rPr>
        <w:t>TONIO</w:t>
      </w:r>
      <w:r>
        <w:rPr>
          <w:color w:val="000000"/>
        </w:rPr>
        <w:t xml:space="preserve"> </w:t>
        <w:br/>
        <w:t xml:space="preserve">Messieurs son père... </w:t>
        <w:br/>
      </w:r>
      <w:r>
        <w:rPr>
          <w:b/>
          <w:color w:val="000000"/>
        </w:rPr>
        <w:br/>
        <w:t xml:space="preserve">LES SOLDATS </w:t>
        <w:br/>
      </w:r>
      <w:r>
        <w:rPr>
          <w:color w:val="000000"/>
        </w:rPr>
        <w:t>Tant pis pour toi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... écoutez-moi!</w:t>
        <w:br/>
        <w:br/>
      </w:r>
      <w:r>
        <w:rPr>
          <w:b/>
          <w:color w:val="000000"/>
        </w:rPr>
        <w:t>CAPORAL, SOLDATS</w:t>
      </w:r>
      <w:r>
        <w:rPr>
          <w:color w:val="000000"/>
        </w:rPr>
        <w:t xml:space="preserve"> </w:t>
        <w:br/>
        <w:t>Tant pis pour toi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Ma votre fille m'aime!</w:t>
        <w:br/>
        <w:br/>
      </w:r>
      <w:r>
        <w:rPr>
          <w:b/>
          <w:color w:val="000000"/>
        </w:rPr>
        <w:t xml:space="preserve">CAPORAL, SOLDATS </w:t>
        <w:br/>
      </w:r>
      <w:r>
        <w:rPr>
          <w:color w:val="000000"/>
        </w:rPr>
        <w:t>(</w:t>
      </w:r>
      <w:r>
        <w:rPr>
          <w:i/>
          <w:color w:val="000000"/>
        </w:rPr>
        <w:t>Avec surprise</w:t>
      </w:r>
      <w:r>
        <w:rPr>
          <w:color w:val="000000"/>
        </w:rPr>
        <w:t>)</w:t>
        <w:br/>
        <w:t>Se pourrait-il! quoi! notre enfant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Elle m'aime, vous dis-je, j'en fais serment!</w:t>
        <w:br/>
        <w:br/>
      </w:r>
      <w:r>
        <w:rPr>
          <w:b/>
          <w:color w:val="000000"/>
        </w:rPr>
        <w:t>CAPORAL, SOLDATS</w:t>
        <w:br/>
      </w:r>
      <w:r>
        <w:rPr>
          <w:color w:val="000000"/>
        </w:rPr>
        <w:t>Eh! quoi... notre Marie...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 xml:space="preserve">Elle m'aime, j'en fais serment! </w:t>
        <w:br/>
        <w:br/>
      </w:r>
      <w:r>
        <w:rPr>
          <w:b/>
          <w:color w:val="000000"/>
        </w:rPr>
        <w:t>CAPORAL, SOLDATS</w:t>
      </w:r>
      <w:r>
        <w:rPr>
          <w:color w:val="000000"/>
        </w:rPr>
        <w:t xml:space="preserve"> </w:t>
        <w:br/>
        <w:t xml:space="preserve">Que dire, que faire? </w:t>
        <w:br/>
        <w:t xml:space="preserve">Puisqu'il a su plaire, Il faut, en bon père </w:t>
        <w:br/>
        <w:t xml:space="preserve">Ici, consentir. Mais pourtant j'enrage, </w:t>
        <w:br/>
        <w:t xml:space="preserve">Car c'est grand dommage </w:t>
        <w:br/>
        <w:t xml:space="preserve">De l'unir avec </w:t>
        <w:br/>
        <w:t xml:space="preserve">Un pareil blanc-bec! </w:t>
        <w:br/>
        <w:t xml:space="preserve">Oui, c'est un grand dommage! 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Eh! bien?</w:t>
        <w:br/>
        <w:br/>
      </w:r>
      <w:r>
        <w:rPr>
          <w:b/>
          <w:color w:val="000000"/>
        </w:rPr>
        <w:t>LE CAPORAL</w:t>
        <w:br/>
      </w:r>
      <w:r>
        <w:rPr>
          <w:color w:val="000000"/>
        </w:rPr>
        <w:t>Si tu dis vrai, son père en ce moment</w:t>
        <w:br/>
        <w:t>Te promet son consentement</w:t>
        <w:br/>
        <w:br/>
      </w:r>
      <w:r>
        <w:rPr>
          <w:b/>
          <w:color w:val="000000"/>
        </w:rPr>
        <w:t xml:space="preserve">CAPORAL, SOLDATS </w:t>
        <w:br/>
      </w:r>
      <w:r>
        <w:rPr>
          <w:color w:val="000000"/>
        </w:rPr>
        <w:t>Oui, te promet son consentement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(</w:t>
      </w:r>
      <w:r>
        <w:rPr>
          <w:i/>
          <w:color w:val="000000"/>
        </w:rPr>
        <w:t>Enchanté</w:t>
      </w:r>
      <w:r>
        <w:rPr>
          <w:color w:val="000000"/>
        </w:rPr>
        <w:t xml:space="preserve">) </w:t>
        <w:br/>
        <w:t xml:space="preserve">Pour mon âme,Quel destin! J'ai sa flamme, </w:t>
        <w:br/>
        <w:t xml:space="preserve">Et j'ai sa main! Jour prospère! Me voici </w:t>
        <w:br/>
        <w:t>Militaire et mari!</w:t>
        <w:br/>
        <w:br/>
      </w:r>
      <w:r>
        <w:rPr>
          <w:b/>
          <w:color w:val="000000"/>
        </w:rPr>
        <w:t>CAPORAL, SOLDATS</w:t>
      </w:r>
      <w:r>
        <w:rPr>
          <w:color w:val="000000"/>
        </w:rPr>
        <w:t xml:space="preserve"> </w:t>
        <w:br/>
        <w:t>Mais elle t'aime? elle t'aime?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J'en fais serment.</w:t>
        <w:br/>
      </w:r>
      <w:r>
        <w:rPr>
          <w:b/>
          <w:color w:val="000000"/>
        </w:rPr>
        <w:br/>
        <w:t>CAPORAL, SOLDATS</w:t>
      </w:r>
      <w:r>
        <w:rPr>
          <w:color w:val="000000"/>
        </w:rPr>
        <w:t xml:space="preserve"> </w:t>
        <w:br/>
        <w:t>Tu dis vrai? tu dis vrai?</w:t>
        <w:br/>
        <w:br/>
      </w:r>
      <w:r>
        <w:rPr>
          <w:b/>
          <w:i/>
          <w:color w:val="000000"/>
        </w:rPr>
        <w:t>Musique Finale</w:t>
        <w:br/>
      </w:r>
      <w:r>
        <w:rPr>
          <w:b/>
          <w:color w:val="000000"/>
        </w:rPr>
        <w:br/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À Sulpice</w:t>
      </w:r>
      <w:r>
        <w:rPr>
          <w:color w:val="000000"/>
        </w:rPr>
        <w:t xml:space="preserve">) </w:t>
        <w:br/>
        <w:t xml:space="preserve">Je suis soldat, je suis soldat, </w:t>
        <w:br/>
        <w:t>Il faut qu'on me la donn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Avec bonne humeur</w:t>
      </w:r>
      <w:r>
        <w:rPr>
          <w:color w:val="000000"/>
        </w:rPr>
        <w:t>)</w:t>
        <w:br/>
        <w:t xml:space="preserve">Elle ne peut être à personne </w:t>
        <w:br/>
        <w:t>Qu'à sa tante, qui va l'emmener de ces lieux!</w:t>
        <w:br/>
        <w:br/>
      </w:r>
      <w:r>
        <w:rPr>
          <w:b/>
          <w:color w:val="000000"/>
        </w:rPr>
        <w:t>CAPORAL, SOLDATS</w:t>
      </w:r>
      <w:r>
        <w:rPr>
          <w:color w:val="000000"/>
        </w:rPr>
        <w:t xml:space="preserve"> </w:t>
        <w:br/>
        <w:t xml:space="preserve">Emmener notre enfant, </w:t>
        <w:br/>
        <w:t>Que dit-il donc? Grand Dieu!</w:t>
        <w:br/>
        <w:br/>
      </w:r>
      <w:r>
        <w:rPr>
          <w:b/>
          <w:color w:val="000000"/>
        </w:rPr>
        <w:t>TONIO</w:t>
      </w:r>
      <w:r>
        <w:rPr>
          <w:color w:val="000000"/>
        </w:rPr>
        <w:t xml:space="preserve"> </w:t>
        <w:br/>
        <w:t xml:space="preserve">L'emmener loin de moi! </w:t>
        <w:br/>
        <w:t>Mais c'est un rêve affreux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Sort de la chaumière</w:t>
      </w:r>
      <w:r>
        <w:rPr>
          <w:color w:val="000000"/>
        </w:rPr>
        <w:t xml:space="preserve">) </w:t>
        <w:br/>
        <w:t xml:space="preserve">Il faut partir! </w:t>
        <w:br/>
      </w:r>
      <w:r>
        <w:rPr>
          <w:b/>
          <w:i/>
          <w:color w:val="000000"/>
        </w:rPr>
        <w:t xml:space="preserve">Romance </w:t>
        <w:br/>
      </w:r>
      <w:r>
        <w:rPr>
          <w:color w:val="000000"/>
        </w:rPr>
        <w:t xml:space="preserve">Il faut partir, mes bons compagnons d'armes, </w:t>
        <w:br/>
        <w:t xml:space="preserve">Désormais, loin de vous m'enfuir! </w:t>
        <w:br/>
        <w:t xml:space="preserve">Mais par pitié, cachez-moi bien vos larmes, </w:t>
        <w:br/>
        <w:t xml:space="preserve">Vos regrets pour mon coeur Hélas! </w:t>
        <w:br/>
        <w:t xml:space="preserve">ont trop de charmes! Il faut partir! </w:t>
        <w:br/>
        <w:t xml:space="preserve">Ah! per pitié, cachez vos larmes! </w:t>
        <w:br/>
        <w:t>Adieu, adieu! il faut partir!</w:t>
        <w:br/>
        <w:br/>
      </w:r>
      <w:r>
        <w:rPr>
          <w:b/>
          <w:color w:val="000000"/>
        </w:rPr>
        <w:t xml:space="preserve">TONIO, SULPICE </w:t>
        <w:br/>
      </w:r>
      <w:r>
        <w:rPr>
          <w:color w:val="000000"/>
        </w:rPr>
        <w:t>(</w:t>
      </w:r>
      <w:r>
        <w:rPr>
          <w:i/>
          <w:color w:val="000000"/>
        </w:rPr>
        <w:t>Pleurant</w:t>
      </w:r>
      <w:r>
        <w:rPr>
          <w:color w:val="000000"/>
        </w:rPr>
        <w:t xml:space="preserve">) </w:t>
        <w:br/>
        <w:t xml:space="preserve">Je perds, hélas! en un instant </w:t>
        <w:br/>
        <w:t>Tout mon bonheur en la perdant.</w:t>
        <w:br/>
        <w:br/>
      </w:r>
      <w:r>
        <w:rPr>
          <w:b/>
          <w:color w:val="000000"/>
        </w:rPr>
        <w:t>LE CAPORAL</w:t>
      </w:r>
      <w:r>
        <w:rPr>
          <w:color w:val="000000"/>
        </w:rPr>
        <w:t xml:space="preserve"> </w:t>
        <w:br/>
        <w:t xml:space="preserve">Tant de chagrin, ah! c'est vraiment </w:t>
        <w:br/>
        <w:t>Fort incroyable assurément!</w:t>
        <w:br/>
        <w:br/>
      </w:r>
      <w:r>
        <w:rPr>
          <w:b/>
          <w:color w:val="000000"/>
        </w:rPr>
        <w:t>MARIE</w:t>
      </w:r>
      <w:r>
        <w:rPr>
          <w:color w:val="000000"/>
        </w:rPr>
        <w:t xml:space="preserve"> </w:t>
        <w:br/>
        <w:t xml:space="preserve">Il faut partir, adieu! </w:t>
        <w:br/>
        <w:t xml:space="preserve">Vous que, dès mon enfance, </w:t>
        <w:br/>
        <w:t>Sans peine, j'appris à chérir.</w:t>
        <w:br/>
        <w:t xml:space="preserve">Vous, dont j'ai partagé </w:t>
        <w:br/>
        <w:t xml:space="preserve">Le plaisir, la souffrance! </w:t>
        <w:br/>
        <w:t xml:space="preserve">Au lieu d'un vrai bonheur </w:t>
        <w:br/>
        <w:t xml:space="preserve">On m'offre l'opulence! Il faut partir! </w:t>
        <w:br/>
        <w:t xml:space="preserve">Ah! per pitié, cachez-moi votre souffrance! </w:t>
        <w:br/>
        <w:t>Adieu, adieu! il faut partir!</w:t>
        <w:br/>
      </w:r>
      <w:r>
        <w:rPr>
          <w:b/>
          <w:color w:val="000000"/>
        </w:rPr>
        <w:br/>
      </w:r>
      <w:r>
        <w:rPr>
          <w:b/>
          <w:i/>
          <w:color w:val="000000"/>
        </w:rPr>
        <w:t>Concertant</w:t>
        <w:br/>
      </w:r>
      <w:r>
        <w:rPr>
          <w:b/>
          <w:color w:val="000000"/>
        </w:rPr>
        <w:br/>
        <w:t>TONIO</w:t>
        <w:br/>
      </w:r>
      <w:r>
        <w:rPr>
          <w:color w:val="000000"/>
        </w:rPr>
        <w:t>Oh! mes amis, je vous en prie.</w:t>
        <w:br/>
        <w:t>Ne laissez pas partir Maire...!</w:t>
        <w:br/>
        <w:br/>
      </w:r>
      <w:r>
        <w:rPr>
          <w:b/>
          <w:color w:val="000000"/>
        </w:rPr>
        <w:t>LE CAPORAL</w:t>
        <w:br/>
      </w:r>
      <w:r>
        <w:rPr>
          <w:color w:val="000000"/>
        </w:rPr>
        <w:t>Tant de chagrin, ah!, c'est vraiment...</w:t>
        <w:br/>
        <w:br/>
      </w:r>
      <w:r>
        <w:rPr>
          <w:b/>
          <w:color w:val="000000"/>
        </w:rPr>
        <w:t>SULPICE</w:t>
      </w:r>
      <w:r>
        <w:rPr>
          <w:color w:val="000000"/>
        </w:rPr>
        <w:t xml:space="preserve"> </w:t>
        <w:br/>
        <w:t xml:space="preserve">Je perds, hélas! ma pauvre enfant... 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Ah! il faut partir, mes amis, Il faut partir... 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Non, non, ô mes amis, je vous en supplie, </w:t>
        <w:br/>
        <w:t>Ne laissez pas partir Marie.</w:t>
        <w:br/>
        <w:br/>
      </w:r>
      <w:r>
        <w:rPr>
          <w:b/>
          <w:color w:val="000000"/>
        </w:rPr>
        <w:t>LE CAPORAL</w:t>
      </w:r>
      <w:r>
        <w:rPr>
          <w:color w:val="000000"/>
        </w:rPr>
        <w:t xml:space="preserve"> </w:t>
        <w:br/>
        <w:t xml:space="preserve">...fort incroyable assurément 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...tout mon bonheur en te perdant. Hélas!</w:t>
        <w:br/>
        <w:br/>
      </w:r>
      <w:r>
        <w:rPr>
          <w:b/>
          <w:color w:val="000000"/>
        </w:rPr>
        <w:t xml:space="preserve">LES SOLDATS </w:t>
        <w:br/>
      </w:r>
      <w:r>
        <w:rPr>
          <w:color w:val="000000"/>
        </w:rPr>
        <w:t>Partir, non, non! Hélas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À Marie</w:t>
      </w:r>
      <w:r>
        <w:rPr>
          <w:color w:val="000000"/>
        </w:rPr>
        <w:t>)</w:t>
        <w:br/>
        <w:t>Ah! si vous nous quittez, je vous suis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Impossible, vraiment! </w:t>
        <w:br/>
        <w:t>N'es-tu pus engagé?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Ah! mon Dieu, Tonio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Chère Mari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Ce coup manquait à mon tourment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Marie, Mari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Le perdre! </w:t>
        <w:br/>
        <w:t>quand à lui je pourrais être unie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Marie, Mari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Il est engagé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Ah! ce coup manquait à mon tourment. </w:t>
        <w:br/>
        <w:t>Ah! mon Dieu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Pour vous, pour vous Marie. </w:t>
        <w:br/>
        <w:t xml:space="preserve">O douleur! ô surprise! </w:t>
        <w:br/>
        <w:t xml:space="preserve">Elle quitte ces lieux! </w:t>
        <w:br/>
        <w:t xml:space="preserve">Au diable la marquise, </w:t>
        <w:br/>
        <w:t>Qui l'enlève à nos voeux!</w:t>
        <w:br/>
        <w:br/>
      </w:r>
      <w:r>
        <w:rPr>
          <w:b/>
          <w:color w:val="000000"/>
        </w:rPr>
        <w:t>LES SOLDATS</w:t>
      </w:r>
      <w:r>
        <w:rPr>
          <w:color w:val="000000"/>
        </w:rPr>
        <w:t xml:space="preserve"> </w:t>
        <w:br/>
        <w:t>O douleur! ô surpris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Aux combats, à la guerre, </w:t>
        <w:br/>
        <w:t xml:space="preserve">Prés de nous cette enfant </w:t>
        <w:br/>
        <w:t xml:space="preserve">Est l'ange tutélaire </w:t>
        <w:br/>
        <w:t xml:space="preserve">De notre régiment! </w:t>
        <w:br/>
        <w:br/>
      </w:r>
      <w:r>
        <w:rPr>
          <w:b/>
          <w:color w:val="000000"/>
        </w:rPr>
        <w:t>MARIE, TONIO</w:t>
      </w:r>
      <w:r>
        <w:rPr>
          <w:color w:val="000000"/>
        </w:rPr>
        <w:t xml:space="preserve"> </w:t>
        <w:br/>
        <w:t xml:space="preserve">Ah! plus d'avenir! plus d'espérance! </w:t>
        <w:br/>
        <w:t xml:space="preserve">Mon bonheur n'a duré qu'un jour. </w:t>
        <w:br/>
        <w:t xml:space="preserve">Ah! que faire, hélas! de l'existence, </w:t>
        <w:br/>
        <w:t>Quand on perd son unique amour!</w:t>
        <w:br/>
      </w:r>
      <w:r>
        <w:rPr>
          <w:b/>
          <w:color w:val="000000"/>
        </w:rPr>
        <w:br/>
        <w:t>SULPICE</w:t>
        <w:br/>
      </w:r>
      <w:r>
        <w:rPr>
          <w:color w:val="000000"/>
        </w:rPr>
        <w:t>Au diable la marquise!</w:t>
        <w:br/>
        <w:br/>
      </w:r>
      <w:r>
        <w:rPr>
          <w:b/>
          <w:color w:val="000000"/>
        </w:rPr>
        <w:t xml:space="preserve">MARIE, TONIO </w:t>
        <w:br/>
      </w:r>
      <w:r>
        <w:rPr>
          <w:color w:val="000000"/>
        </w:rPr>
        <w:t>Plus d'avenir!</w:t>
        <w:br/>
        <w:br/>
      </w:r>
      <w:r>
        <w:rPr>
          <w:b/>
          <w:color w:val="000000"/>
        </w:rPr>
        <w:t>LES SOLDATS</w:t>
      </w:r>
      <w:r>
        <w:rPr>
          <w:color w:val="000000"/>
        </w:rPr>
        <w:t xml:space="preserve"> </w:t>
        <w:br/>
        <w:t xml:space="preserve">Au diable! au diable! </w:t>
        <w:br/>
        <w:br/>
      </w:r>
      <w:r>
        <w:rPr>
          <w:b/>
          <w:color w:val="000000"/>
        </w:rPr>
        <w:t>MARIE, TONIO</w:t>
        <w:br/>
      </w:r>
      <w:r>
        <w:rPr>
          <w:color w:val="000000"/>
        </w:rPr>
        <w:t>Plus d'espéranc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Au diable! au diable!</w:t>
        <w:br/>
        <w:br/>
      </w:r>
      <w:r>
        <w:rPr>
          <w:b/>
          <w:color w:val="000000"/>
        </w:rPr>
        <w:t>LES SOLDATS</w:t>
      </w:r>
      <w:r>
        <w:rPr>
          <w:color w:val="000000"/>
        </w:rPr>
        <w:t xml:space="preserve"> </w:t>
        <w:br/>
        <w:t xml:space="preserve">Au diable! au diable! </w:t>
        <w:br/>
        <w:br/>
      </w:r>
      <w:r>
        <w:rPr>
          <w:b/>
          <w:color w:val="000000"/>
        </w:rPr>
        <w:t>MARIE, TONIO</w:t>
        <w:br/>
      </w:r>
      <w:r>
        <w:rPr>
          <w:color w:val="000000"/>
        </w:rPr>
        <w:t>Que faire, hélas, de l'existence...</w:t>
        <w:br/>
        <w:br/>
      </w:r>
      <w:r>
        <w:rPr>
          <w:b/>
          <w:color w:val="000000"/>
        </w:rPr>
        <w:t>LES SOLDATS</w:t>
      </w:r>
      <w:r>
        <w:rPr>
          <w:color w:val="000000"/>
        </w:rPr>
        <w:t xml:space="preserve"> </w:t>
        <w:br/>
        <w:t>Au diable! au diable!</w:t>
        <w:br/>
        <w:br/>
      </w:r>
      <w:r>
        <w:rPr>
          <w:b/>
          <w:color w:val="000000"/>
        </w:rPr>
        <w:t>MARIE, TONIO</w:t>
      </w:r>
      <w:r>
        <w:rPr>
          <w:color w:val="000000"/>
        </w:rPr>
        <w:t>...</w:t>
        <w:br/>
        <w:t>quand on perd son unique amour...</w:t>
        <w:br/>
        <w:t>(</w:t>
      </w:r>
      <w:r>
        <w:rPr>
          <w:i/>
          <w:color w:val="000000"/>
        </w:rPr>
        <w:t>La marquise sort de la chaumière</w:t>
      </w:r>
      <w:r>
        <w:rPr>
          <w:color w:val="000000"/>
        </w:rPr>
        <w:t>)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À les soldats</w:t>
      </w:r>
      <w:r>
        <w:rPr>
          <w:color w:val="000000"/>
        </w:rPr>
        <w:t xml:space="preserve">) </w:t>
        <w:br/>
        <w:t>Mes chers amis, recevez mes adieux!</w:t>
        <w:br/>
        <w:t>La main, Pierre!Jacques, la tienne!</w:t>
        <w:br/>
        <w:t>Et toi, mon vieux Thomas!</w:t>
        <w:br/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Ah! quelle horreur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À les soldats</w:t>
      </w:r>
      <w:r>
        <w:rPr>
          <w:color w:val="000000"/>
        </w:rPr>
        <w:t>)</w:t>
        <w:br/>
        <w:t>Qui tout enfant me portait dans tes bras..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Ma nièce... 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Embrasse-moi, Sulpic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Ah! L'horreur! quelle horreur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 xml:space="preserve">De ces braves je suis l'enfant! </w:t>
        <w:br/>
        <w:br/>
      </w:r>
      <w:r>
        <w:rPr>
          <w:b/>
          <w:color w:val="000000"/>
        </w:rPr>
        <w:t>SOLDATS, SULPICE</w:t>
      </w:r>
      <w:r>
        <w:rPr>
          <w:color w:val="000000"/>
        </w:rPr>
        <w:t xml:space="preserve"> </w:t>
        <w:br/>
        <w:t xml:space="preserve">C'est la fille du régiment, </w:t>
        <w:br/>
        <w:t>C'est la fille du régiment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A toi mon coeur, à toi, Mari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Tonio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Bientôt je suivrais ses pas, </w:t>
        <w:br/>
        <w:t>Quand je devrais y trouver le trépas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Partons, Marie! 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Allons, enfant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 xml:space="preserve">A toi mon coeur. </w:t>
        <w:br/>
        <w:br/>
      </w:r>
      <w:r>
        <w:rPr>
          <w:b/>
          <w:color w:val="000000"/>
        </w:rPr>
        <w:t xml:space="preserve">HORTENSIUS </w:t>
        <w:br/>
      </w:r>
      <w:r>
        <w:rPr>
          <w:color w:val="000000"/>
        </w:rPr>
        <w:t>Partons, partons!</w:t>
        <w:br/>
        <w:br/>
      </w:r>
      <w:r>
        <w:rPr>
          <w:b/>
          <w:color w:val="000000"/>
        </w:rPr>
        <w:t>LES SOLDATS</w:t>
      </w:r>
      <w:r>
        <w:rPr>
          <w:color w:val="000000"/>
        </w:rPr>
        <w:t xml:space="preserve"> </w:t>
        <w:br/>
        <w:t>Allons, allons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No m'oubliez pas, Tonio. Ah! </w:t>
        <w:br/>
        <w:t>Adieu, adieu. Adieu, Tonio, adieu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Partons, Marie, la poste attend. </w:t>
        <w:br/>
        <w:t xml:space="preserve">Viens! partons, Marie, </w:t>
        <w:br/>
        <w:t xml:space="preserve">Viens, ma nièce! </w:t>
        <w:br/>
        <w:t>Viens donc, partons! Marie, partons!</w:t>
        <w:br/>
        <w:br/>
      </w:r>
      <w:r>
        <w:rPr>
          <w:b/>
          <w:color w:val="000000"/>
        </w:rPr>
        <w:t>SULPICE, SOLDATS</w:t>
      </w:r>
      <w:r>
        <w:rPr>
          <w:color w:val="000000"/>
        </w:rPr>
        <w:t xml:space="preserve"> </w:t>
        <w:br/>
        <w:t xml:space="preserve">Allons, enfant, assez de larmes! </w:t>
        <w:br/>
        <w:t xml:space="preserve">Pour noue fille, Portez/ portons les armes! </w:t>
        <w:br/>
        <w:t xml:space="preserve">Au diable la marquise! </w:t>
        <w:br/>
        <w:t xml:space="preserve">Et puis, en route à la grâce de Dieu! </w:t>
        <w:br/>
        <w:t xml:space="preserve">Au diable la marquise, </w:t>
        <w:br/>
        <w:t xml:space="preserve">Qui l'enlève à nos voeux! Adieu! </w:t>
        <w:br/>
        <w:br/>
      </w:r>
      <w:r>
        <w:rPr>
          <w:b/>
          <w:color w:val="000000"/>
        </w:rPr>
        <w:t>TONIO</w:t>
      </w:r>
      <w:r>
        <w:rPr>
          <w:color w:val="000000"/>
        </w:rPr>
        <w:t xml:space="preserve"> </w:t>
        <w:br/>
        <w:t xml:space="preserve">A toi mon coeur, à toi ma vie, </w:t>
        <w:br/>
        <w:t xml:space="preserve">Chère Marie, à toi mon coeur! </w:t>
        <w:br/>
        <w:t xml:space="preserve">A toi, Marie, à toi mon coeur! </w:t>
        <w:br/>
        <w:t xml:space="preserve">Adieu, adieu, Marie, Marie! </w:t>
        <w:br/>
        <w:t xml:space="preserve">Mon coeur à toi, ma vie a toi! </w:t>
        <w:br/>
        <w:t>Ah, ah, adieu!</w:t>
        <w:br/>
        <w:t>Partons, partons, madame, partons!</w:t>
        <w:br/>
        <w:br/>
        <w:t>(</w:t>
      </w:r>
      <w:r>
        <w:rPr>
          <w:i/>
          <w:color w:val="000000"/>
        </w:rPr>
        <w:t xml:space="preserve">Les tambours battent aux champs. </w:t>
        <w:br/>
        <w:t xml:space="preserve">Les soldats présentent les armes à Marie, </w:t>
        <w:br/>
        <w:t xml:space="preserve">commandés par Sulpice qui s'essuie les yeux. </w:t>
        <w:br/>
        <w:t xml:space="preserve">Marie, au fond du théâtre, leur fait un signe d'adieu, </w:t>
        <w:br/>
        <w:t xml:space="preserve">en pleurant; tandis que Tonio, </w:t>
        <w:br/>
        <w:t xml:space="preserve">sur le devant de la scène, rejette sacocarde </w:t>
        <w:br/>
        <w:t>et la foule aux pieds avec désespoir</w:t>
      </w:r>
      <w:r>
        <w:rPr>
          <w:color w:val="000000"/>
        </w:rPr>
        <w:t>)</w:t>
        <w:br/>
      </w:r>
      <w:r>
        <w:rPr>
          <w:rFonts w:cs="Courier New" w:ascii="Courier New" w:hAnsi="Courier New"/>
          <w:color w:val="000000"/>
        </w:rPr>
        <w:br/>
        <w:br/>
      </w:r>
      <w:r>
        <w:rPr>
          <w:b/>
          <w:color w:val="000000"/>
        </w:rPr>
        <w:t>DEUXIÈME ACTE</w:t>
        <w:br/>
      </w:r>
    </w:p>
    <w:p>
      <w:pPr>
        <w:pStyle w:val="Normal"/>
        <w:rPr/>
      </w:pPr>
      <w:r>
        <w:rPr>
          <w:color w:val="000000"/>
        </w:rPr>
        <w:br/>
        <w:t>(</w:t>
      </w:r>
      <w:r>
        <w:rPr>
          <w:i/>
          <w:color w:val="000000"/>
        </w:rPr>
        <w:t xml:space="preserve">Dans le château de la marquise. Un salon </w:t>
        <w:br/>
        <w:t xml:space="preserve">ouvrant, par trois portes au fond, sur </w:t>
        <w:br/>
        <w:t xml:space="preserve">une vaste galerie donnant sur le parc. </w:t>
        <w:br/>
        <w:t xml:space="preserve">Portes latérales. A droite, un piano. </w:t>
        <w:br/>
        <w:t>A gauche, une fenêtre et un balcon</w:t>
      </w:r>
      <w:r>
        <w:rPr>
          <w:color w:val="000000"/>
        </w:rPr>
        <w:t>)</w:t>
        <w:br/>
        <w:br/>
        <w:t>(</w:t>
      </w:r>
      <w:r>
        <w:rPr>
          <w:i/>
          <w:color w:val="000000"/>
        </w:rPr>
        <w:t xml:space="preserve">Un notaire, que finit à peine de préparer </w:t>
        <w:br/>
        <w:t xml:space="preserve">un contrat de mariage pour Marie, quitte </w:t>
        <w:br/>
        <w:t xml:space="preserve">le salon en saluant bas la marquise. </w:t>
        <w:br/>
        <w:t>Elle reste seule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J'avais demandé que l'on tire le rideau...</w:t>
        <w:br/>
        <w:t>J'avais demandé que l'on tire le rideau...</w:t>
        <w:br/>
        <w:t xml:space="preserve">Enfin je vous ai dit </w:t>
        <w:br/>
        <w:t>que je ne veux plus voir ce..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Se présentant</w:t>
      </w:r>
      <w:r>
        <w:rPr>
          <w:color w:val="000000"/>
        </w:rPr>
        <w:t>)</w:t>
        <w:br/>
        <w:t>Madame la marquise, vous me désirez?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Approchez-vous... approchez-vous... </w:t>
        <w:br/>
        <w:t xml:space="preserve">Je vous le permets. Vous êtes un brave </w:t>
        <w:br/>
        <w:t>homme, un bon soldat, Sulpice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Je crois, morbleu!</w:t>
        <w:br/>
        <w:br/>
        <w:t>(</w:t>
      </w:r>
      <w:r>
        <w:rPr>
          <w:i/>
          <w:color w:val="000000"/>
        </w:rPr>
        <w:t>Se reprenant</w:t>
      </w:r>
      <w:r>
        <w:rPr>
          <w:color w:val="000000"/>
        </w:rPr>
        <w:t>)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Marie vous écoute...Vous avez sa </w:t>
        <w:br/>
        <w:t xml:space="preserve">confiance...Vous m'avez aidée à </w:t>
        <w:br/>
        <w:t xml:space="preserve">la rendre plus docile. Grâce a mes </w:t>
        <w:br/>
        <w:t>soins, son ton et ses manières soldatesques</w:t>
        <w:br/>
        <w:t xml:space="preserve">ont presque entièrement disparu </w:t>
        <w:br/>
        <w:t>et j'ai pu lui choisir pour époux</w:t>
        <w:br/>
        <w:t xml:space="preserve">l'un des plus illustres </w:t>
        <w:br/>
        <w:t xml:space="preserve">seigneurs de la Bavière, </w:t>
        <w:br/>
        <w:t>le Duc de Crakentorp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Celui-la, je ne pourrai jamais... </w:t>
        <w:br/>
        <w:t>Et Marie... Mademoiselle Marie?</w:t>
        <w:br/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(</w:t>
      </w:r>
      <w:r>
        <w:rPr>
          <w:i/>
          <w:color w:val="000000"/>
        </w:rPr>
        <w:t>Avec un soupir</w:t>
      </w:r>
      <w:r>
        <w:rPr>
          <w:color w:val="000000"/>
        </w:rPr>
        <w:t xml:space="preserve">) </w:t>
        <w:br/>
        <w:t>Elle a consenti. Je compte sur vous pour lui</w:t>
        <w:br/>
        <w:t>donner du courage.</w:t>
        <w:br/>
        <w:t>Nous signons le contrat ce soir même, ici.</w:t>
        <w:br/>
        <w:t xml:space="preserve">Le bonnes âmes de pays, </w:t>
        <w:br/>
        <w:t>jalouses de cette union,</w:t>
        <w:br/>
        <w:t xml:space="preserve">ont prétendu que Marie était gauche </w:t>
        <w:br/>
        <w:t>et mal élevée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Vivandière!... Une future duchesse!.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Taisez-vous! Je veux que la voix charmante </w:t>
        <w:br/>
        <w:t xml:space="preserve">de Marie les ravisse, les transporte... </w:t>
        <w:br/>
        <w:t>Silence! la voici!...</w:t>
        <w:br/>
        <w:t>(</w:t>
      </w:r>
      <w:r>
        <w:rPr>
          <w:i/>
          <w:color w:val="000000"/>
        </w:rPr>
        <w:t>Â Marie qui parait</w:t>
      </w:r>
      <w:r>
        <w:rPr>
          <w:color w:val="000000"/>
        </w:rPr>
        <w:t>)</w:t>
        <w:br/>
        <w:t>Allons, approchez, approchez, mon enfant!</w:t>
        <w:br/>
        <w:t>(</w:t>
      </w:r>
      <w:r>
        <w:rPr>
          <w:i/>
          <w:color w:val="000000"/>
        </w:rPr>
        <w:t xml:space="preserve">Elle l'embrasse, puis se met au </w:t>
        <w:br/>
        <w:t>piano et ouvre une partition</w:t>
      </w:r>
      <w:r>
        <w:rPr>
          <w:color w:val="000000"/>
        </w:rPr>
        <w:t>)</w:t>
        <w:br/>
        <w:t xml:space="preserve">Le romance perdue, on l'a retrouvée. </w:t>
        <w:br/>
        <w:t xml:space="preserve">C'est une chose exquise. </w:t>
        <w:br/>
        <w:t>Vénus descend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Et man angoisse monte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À Sulpice</w:t>
      </w:r>
      <w:r>
        <w:rPr>
          <w:color w:val="000000"/>
        </w:rPr>
        <w:t xml:space="preserve">) </w:t>
        <w:br/>
        <w:t>Que dites-vous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s'asseyant</w:t>
      </w:r>
      <w:r>
        <w:rPr>
          <w:color w:val="000000"/>
        </w:rPr>
        <w:t>)</w:t>
        <w:br/>
        <w:t>Moi? Rien de tout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Chantant</w:t>
      </w:r>
      <w:r>
        <w:rPr>
          <w:color w:val="000000"/>
        </w:rPr>
        <w:t xml:space="preserve">) </w:t>
        <w:br/>
        <w:t xml:space="preserve">Venus descend dans la nuit opaque, </w:t>
        <w:br/>
        <w:t xml:space="preserve">Pour voir le Dieu que l'amour lui inspire. </w:t>
        <w:br/>
        <w:t>La musique est du maître Caffariello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Bas, en riant</w:t>
      </w:r>
      <w:r>
        <w:rPr>
          <w:color w:val="000000"/>
        </w:rPr>
        <w:t>)</w:t>
        <w:br/>
        <w:t>Sulpice, t'as entendu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Superbe!</w:t>
        <w:br/>
        <w:br/>
        <w:t>(</w:t>
      </w:r>
      <w:r>
        <w:rPr>
          <w:i/>
          <w:color w:val="000000"/>
        </w:rPr>
        <w:t xml:space="preserve">Marie et Sulpice éclatent de rire. La </w:t>
        <w:br/>
        <w:t>marquise tapote le piano avec impatience</w:t>
      </w:r>
      <w:r>
        <w:rPr>
          <w:color w:val="000000"/>
        </w:rPr>
        <w:t>)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Eh bien! Marie, maudite innocente </w:t>
        <w:br/>
        <w:t>Pas de respect! Faîtes silence!</w:t>
        <w:br/>
        <w:t>(</w:t>
      </w:r>
      <w:r>
        <w:rPr>
          <w:i/>
          <w:color w:val="000000"/>
        </w:rPr>
        <w:t xml:space="preserve">Marie et Sulpice ne peuvent se contenir. </w:t>
        <w:br/>
        <w:t xml:space="preserve">La marquise frappe le clavier en lançant </w:t>
        <w:br/>
        <w:t>un regard furieux à Sulpice</w:t>
      </w:r>
      <w:r>
        <w:rPr>
          <w:color w:val="000000"/>
        </w:rPr>
        <w:t xml:space="preserve">) </w:t>
        <w:br/>
        <w:t>Toi, attention! Nous commençons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Se préparant</w:t>
      </w:r>
      <w:r>
        <w:rPr>
          <w:color w:val="000000"/>
        </w:rPr>
        <w:t>)</w:t>
        <w:br/>
        <w:t>Mi mi mi mi mi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Attendez!</w:t>
        <w:br/>
        <w:br/>
        <w:t>(</w:t>
      </w:r>
      <w:r>
        <w:rPr>
          <w:i/>
          <w:color w:val="000000"/>
        </w:rPr>
        <w:t xml:space="preserve">Elle commence l'accompagnement, </w:t>
        <w:br/>
        <w:t>de manière plutôt maladroite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Musique</w:t>
        <w:br/>
      </w:r>
      <w:r>
        <w:rPr>
          <w:i/>
          <w:color w:val="000000"/>
        </w:rPr>
        <w:br/>
      </w:r>
      <w:r>
        <w:rPr>
          <w:b/>
          <w:i/>
          <w:color w:val="000000"/>
        </w:rPr>
        <w:t>Trio</w:t>
        <w:br/>
      </w:r>
      <w:r>
        <w:rPr>
          <w:color w:val="000000"/>
        </w:rPr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Chantant</w:t>
      </w:r>
      <w:r>
        <w:rPr>
          <w:color w:val="000000"/>
        </w:rPr>
        <w:t>)</w:t>
        <w:br/>
        <w:t>Le jour naissait dans le bocage,</w:t>
        <w:br/>
        <w:t>Et Cypris descendant des cieux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 xml:space="preserve">) </w:t>
        <w:br/>
        <w:t>Nous chants étaient mains langoureux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Venait chercher dans le feuillage </w:t>
        <w:br/>
        <w:t>L'objet si tendre de ses feux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Bas, à Marie</w:t>
      </w:r>
      <w:r>
        <w:rPr>
          <w:color w:val="000000"/>
        </w:rPr>
        <w:t>)</w:t>
        <w:br/>
        <w:t>Rataplan, rataplan, rataplán,</w:t>
        <w:br/>
        <w:t>C'est le refrain du régiment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Rataplan, rataplán, rataplán, </w:t>
        <w:br/>
        <w:t>C'est le refrain du régiment!</w:t>
        <w:br/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Eh! .... mais! qu'entends-je donne?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Pardon! pardon! ma tante, </w:t>
        <w:br/>
        <w:t>C'était une distraction!</w:t>
        <w:br/>
        <w:br/>
      </w:r>
      <w:r>
        <w:rPr>
          <w:b/>
          <w:color w:val="000000"/>
        </w:rPr>
        <w:t>SULPICE</w:t>
      </w:r>
      <w:r>
        <w:rPr>
          <w:color w:val="000000"/>
        </w:rPr>
        <w:t xml:space="preserve"> </w:t>
        <w:br/>
        <w:t>C'était une distraction!</w:t>
        <w:br/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(</w:t>
      </w:r>
      <w:r>
        <w:rPr>
          <w:i/>
          <w:color w:val="000000"/>
        </w:rPr>
        <w:t>En battant des mains</w:t>
      </w:r>
      <w:r>
        <w:rPr>
          <w:color w:val="000000"/>
        </w:rPr>
        <w:t>)</w:t>
        <w:br/>
        <w:t>C'est bon, c'est bon.... recommençons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Ah! ma tante, pardon.</w:t>
        <w:br/>
        <w:t>(</w:t>
      </w:r>
      <w:r>
        <w:rPr>
          <w:i/>
          <w:color w:val="000000"/>
        </w:rPr>
        <w:t>Continuant la chanson</w:t>
      </w:r>
      <w:r>
        <w:rPr>
          <w:color w:val="000000"/>
        </w:rPr>
        <w:t>)</w:t>
        <w:br/>
        <w:t>Cet amant, à qui Venus même</w:t>
        <w:br/>
        <w:t>De la valeur donnait le prix.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Rataplan, rataplan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...le plus aimable...</w:t>
        <w:br/>
        <w:br/>
        <w:t>(</w:t>
      </w:r>
      <w:r>
        <w:rPr>
          <w:i/>
          <w:color w:val="000000"/>
        </w:rPr>
        <w:t>Elle hésite</w:t>
      </w:r>
      <w:r>
        <w:rPr>
          <w:color w:val="000000"/>
        </w:rPr>
        <w:t>)</w:t>
        <w:br/>
        <w:br/>
      </w:r>
      <w:r>
        <w:rPr>
          <w:b/>
          <w:color w:val="000000"/>
        </w:rPr>
        <w:t xml:space="preserve">LA MARQUISE </w:t>
        <w:br/>
      </w:r>
      <w:r>
        <w:rPr>
          <w:color w:val="000000"/>
        </w:rPr>
        <w:t>(</w:t>
      </w:r>
      <w:r>
        <w:rPr>
          <w:i/>
          <w:color w:val="000000"/>
        </w:rPr>
        <w:t>Parlant</w:t>
      </w:r>
      <w:r>
        <w:rPr>
          <w:color w:val="000000"/>
        </w:rPr>
        <w:t>)</w:t>
        <w:br/>
        <w:t>Allez donc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...le plus aimable du pays</w:t>
        <w:br/>
        <w:t>et de la beauté...</w:t>
        <w:br/>
        <w:t>(</w:t>
      </w:r>
      <w:r>
        <w:rPr>
          <w:i/>
          <w:color w:val="000000"/>
        </w:rPr>
        <w:t>hésitant</w:t>
      </w:r>
      <w:r>
        <w:rPr>
          <w:color w:val="000000"/>
        </w:rPr>
        <w:t>)</w:t>
        <w:br/>
        <w:t>de la beauté....</w:t>
        <w:br/>
        <w:br/>
      </w:r>
      <w:r>
        <w:rPr>
          <w:b/>
          <w:color w:val="000000"/>
        </w:rPr>
        <w:t>SULPIC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citant le chant du régiment</w:t>
      </w:r>
      <w:r>
        <w:rPr>
          <w:color w:val="000000"/>
        </w:rPr>
        <w:t>)</w:t>
        <w:br/>
        <w:t>De la beauté bien suprêm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s'oubliant et répétant le vieux refrain</w:t>
      </w:r>
      <w:r>
        <w:rPr>
          <w:color w:val="000000"/>
        </w:rPr>
        <w:t>)</w:t>
        <w:br/>
        <w:t>De la beauté, bien suprême!</w:t>
        <w:br/>
        <w:t>Le voilà, le voilà...</w:t>
        <w:br/>
        <w:br/>
      </w:r>
      <w:r>
        <w:rPr>
          <w:b/>
          <w:color w:val="000000"/>
        </w:rPr>
        <w:t xml:space="preserve">MARIE, SULPICE </w:t>
        <w:br/>
      </w:r>
      <w:r>
        <w:rPr>
          <w:color w:val="000000"/>
        </w:rPr>
        <w:t>Morbleu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Le voilà, il est là, il est là</w:t>
        <w:br/>
        <w:br/>
      </w:r>
      <w:r>
        <w:rPr>
          <w:b/>
          <w:color w:val="000000"/>
        </w:rPr>
        <w:t>MARIE, SULPICE</w:t>
        <w:br/>
      </w:r>
      <w:r>
        <w:rPr>
          <w:color w:val="000000"/>
        </w:rPr>
        <w:t xml:space="preserve">Corbleu! </w:t>
        <w:br/>
        <w:t xml:space="preserve">Le voilà, le voilà, le voilà, </w:t>
        <w:br/>
        <w:t>Le beau Vingt-unièm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Que dites-vous?</w:t>
        <w:br/>
        <w:br/>
      </w:r>
      <w:r>
        <w:rPr>
          <w:b/>
          <w:color w:val="000000"/>
        </w:rPr>
        <w:t>MARIE, SULPICE</w:t>
      </w:r>
      <w:r>
        <w:rPr>
          <w:color w:val="000000"/>
        </w:rPr>
        <w:t xml:space="preserve"> </w:t>
        <w:br/>
        <w:t>Le beau Vingt-unième!</w:t>
        <w:br/>
        <w:t>(</w:t>
      </w:r>
      <w:r>
        <w:rPr>
          <w:i/>
          <w:color w:val="000000"/>
        </w:rPr>
        <w:t>À part</w:t>
      </w:r>
      <w:r>
        <w:rPr>
          <w:color w:val="000000"/>
        </w:rPr>
        <w:t xml:space="preserve">) </w:t>
        <w:br/>
        <w:t xml:space="preserve">Ah! quel ennui!... son air sensible </w:t>
        <w:br/>
        <w:t xml:space="preserve">Ne vaut pus nos refrains, vraiment! </w:t>
        <w:br/>
        <w:t xml:space="preserve">Et je sens qu'il m'est impossible </w:t>
        <w:br/>
        <w:t>De les oublier, maintenant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Quelle horreur, quelle horreur!</w:t>
        <w:br/>
        <w:br/>
      </w:r>
      <w:r>
        <w:rPr>
          <w:b/>
          <w:color w:val="000000"/>
        </w:rPr>
        <w:t>MARIE, SULPICE</w:t>
        <w:br/>
      </w:r>
      <w:r>
        <w:rPr>
          <w:color w:val="000000"/>
        </w:rPr>
        <w:t>Quel ennui, quel ennui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Frappant encore le piano</w:t>
      </w:r>
      <w:r>
        <w:rPr>
          <w:color w:val="000000"/>
        </w:rPr>
        <w:t xml:space="preserve">) </w:t>
        <w:br/>
        <w:t>Continuons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 xml:space="preserve">Je le veux bien! mais, hélas! </w:t>
        <w:br/>
        <w:t>je n'y comprends rien!</w:t>
        <w:br/>
        <w:t>(...)</w:t>
        <w:br/>
        <w:t xml:space="preserve">En voyant Cypris aussi belle, </w:t>
        <w:br/>
        <w:t>Bientôt les échos d'alentour.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Soufflant</w:t>
      </w:r>
      <w:r>
        <w:rPr>
          <w:color w:val="000000"/>
        </w:rPr>
        <w:t xml:space="preserve">) </w:t>
        <w:br/>
        <w:t>De la jalouse Philomèle..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De la jalouse Philomèle.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De même</w:t>
      </w:r>
      <w:r>
        <w:rPr>
          <w:color w:val="000000"/>
        </w:rPr>
        <w:t xml:space="preserve">) </w:t>
        <w:br/>
        <w:t>Rediront les soupirs d'amour...</w:t>
        <w:br/>
        <w:br/>
      </w:r>
      <w:r>
        <w:rPr>
          <w:b/>
          <w:color w:val="000000"/>
        </w:rPr>
        <w:t>MARIE</w:t>
      </w:r>
      <w:r>
        <w:rPr>
          <w:color w:val="000000"/>
        </w:rPr>
        <w:t xml:space="preserve"> </w:t>
        <w:br/>
        <w:t>Rediront les soupirs d'amour...</w:t>
        <w:br/>
        <w:br/>
      </w:r>
      <w:r>
        <w:rPr>
          <w:b/>
          <w:color w:val="000000"/>
        </w:rPr>
        <w:t>MARIE, LA MARQUISE</w:t>
        <w:br/>
      </w:r>
      <w:r>
        <w:rPr>
          <w:color w:val="000000"/>
        </w:rPr>
        <w:t>.... les soupirs d'amour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Bas, à Marie</w:t>
      </w:r>
      <w:r>
        <w:rPr>
          <w:color w:val="000000"/>
        </w:rPr>
        <w:t>)</w:t>
        <w:br/>
        <w:t>A tous les soupirs de la belle,</w:t>
        <w:br/>
        <w:t>Moi, je préfère le tambour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Ma nièce, soupirons ensemble!</w:t>
        <w:br/>
        <w:br/>
      </w:r>
      <w:r>
        <w:rPr>
          <w:b/>
          <w:color w:val="000000"/>
        </w:rPr>
        <w:t>MARIE, LA MARQUISE</w:t>
        <w:br/>
      </w:r>
      <w:r>
        <w:rPr>
          <w:color w:val="000000"/>
        </w:rPr>
        <w:t>Ah!...</w:t>
        <w:br/>
        <w:br/>
      </w:r>
      <w:r>
        <w:rPr>
          <w:b/>
          <w:color w:val="000000"/>
        </w:rPr>
        <w:t>MARIE, LA MARQUISE</w:t>
        <w:br/>
      </w:r>
      <w:r>
        <w:rPr>
          <w:color w:val="000000"/>
        </w:rPr>
        <w:t>(</w:t>
      </w:r>
      <w:r>
        <w:rPr>
          <w:i/>
          <w:color w:val="000000"/>
        </w:rPr>
        <w:t>tour à tour</w:t>
      </w:r>
      <w:r>
        <w:rPr>
          <w:color w:val="000000"/>
        </w:rPr>
        <w:t>)</w:t>
        <w:br/>
        <w:t>Tra la la, la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... la la la!..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Non, non! ce n'est pas cela!</w:t>
        <w:br/>
        <w:t>Non, non, non, non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Fait des roulades</w:t>
      </w:r>
      <w:r>
        <w:rPr>
          <w:color w:val="000000"/>
        </w:rPr>
        <w:t xml:space="preserve">) </w:t>
        <w:br/>
        <w:t>...la..</w:t>
        <w:br/>
        <w:br/>
        <w:t>(</w:t>
      </w:r>
      <w:r>
        <w:rPr>
          <w:i/>
          <w:color w:val="000000"/>
        </w:rPr>
        <w:t xml:space="preserve">Sulpice imite la roulade </w:t>
        <w:br/>
        <w:t>de Marie, en riant</w:t>
      </w:r>
      <w:r>
        <w:rPr>
          <w:color w:val="000000"/>
        </w:rPr>
        <w:t>)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Parlant</w:t>
      </w:r>
      <w:r>
        <w:rPr>
          <w:color w:val="000000"/>
        </w:rPr>
        <w:t xml:space="preserve">) </w:t>
        <w:br/>
        <w:t>C'est trop brillant, cela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Continuant</w:t>
      </w:r>
      <w:r>
        <w:rPr>
          <w:color w:val="000000"/>
        </w:rPr>
        <w:t>)</w:t>
        <w:br/>
        <w:t>Tra la la la..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Plus fort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obéissant</w:t>
      </w:r>
      <w:r>
        <w:rPr>
          <w:color w:val="000000"/>
        </w:rPr>
        <w:t>)</w:t>
        <w:br/>
        <w:t>Ah.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Ah!... Mais c'est charmant cela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Non, non, non!</w:t>
        <w:br/>
        <w:t>(</w:t>
      </w:r>
      <w:r>
        <w:rPr>
          <w:i/>
          <w:color w:val="000000"/>
        </w:rPr>
        <w:t>Marie continue</w:t>
      </w:r>
      <w:r>
        <w:rPr>
          <w:color w:val="000000"/>
        </w:rPr>
        <w:t>)</w:t>
        <w:br/>
        <w:t>Plus doux, plus doux!....</w:t>
        <w:br/>
        <w:t>C'est bien!</w:t>
        <w:br/>
        <w:t>(</w:t>
      </w:r>
      <w:r>
        <w:rPr>
          <w:i/>
          <w:color w:val="000000"/>
        </w:rPr>
        <w:t>Marie ne s'arrête pas</w:t>
      </w:r>
      <w:r>
        <w:rPr>
          <w:color w:val="000000"/>
        </w:rPr>
        <w:t>)</w:t>
        <w:br/>
        <w:t>C'est bien! c'est bien!...</w:t>
        <w:br/>
        <w:t>(</w:t>
      </w:r>
      <w:r>
        <w:rPr>
          <w:i/>
          <w:color w:val="000000"/>
        </w:rPr>
        <w:t>Marie se tait un instant</w:t>
      </w:r>
      <w:r>
        <w:rPr>
          <w:color w:val="000000"/>
        </w:rPr>
        <w:t>)</w:t>
        <w:br/>
        <w:t>Enfin!</w:t>
        <w:br/>
        <w:t>(</w:t>
      </w:r>
      <w:r>
        <w:rPr>
          <w:i/>
          <w:color w:val="000000"/>
        </w:rPr>
        <w:t xml:space="preserve">Marie recommence, faisant des roulades </w:t>
        <w:br/>
        <w:t xml:space="preserve">toujours plus brillantes. La marquise </w:t>
        <w:br/>
        <w:t>cherche frénétiquement la page juste</w:t>
      </w:r>
      <w:r>
        <w:rPr>
          <w:color w:val="000000"/>
        </w:rPr>
        <w:t>)</w:t>
        <w:br/>
        <w:t>Non! eh bien! Mon Dieu!..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S'arrête en poussant un cri</w:t>
      </w:r>
      <w:r>
        <w:rPr>
          <w:color w:val="000000"/>
        </w:rPr>
        <w:t>)</w:t>
        <w:br/>
        <w:t xml:space="preserve">Ah! ma foi, j'y renonce. </w:t>
        <w:br/>
        <w:t xml:space="preserve">Au moins au régiment </w:t>
        <w:br/>
        <w:t>Le chant allait tout seul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Oh! ciel, quelle répons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En avant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En avant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En avant!</w:t>
        <w:br/>
        <w:br/>
      </w:r>
      <w:r>
        <w:rPr>
          <w:b/>
          <w:color w:val="000000"/>
        </w:rPr>
        <w:t>MARIE, SULPICE</w:t>
        <w:br/>
      </w:r>
      <w:r>
        <w:rPr>
          <w:color w:val="000000"/>
        </w:rPr>
        <w:t>C'est le refrain du régiment!</w:t>
        <w:br/>
        <w:t>En avant, en avant!</w:t>
        <w:br/>
        <w:t xml:space="preserve">Rataplan, plan, plan! </w:t>
        <w:br/>
        <w:t>En avant, en avant!</w:t>
        <w:br/>
        <w:t>C'est le refrain du régiment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Ah! quelle horreur!</w:t>
        <w:br/>
        <w:br/>
      </w:r>
      <w:r>
        <w:rPr>
          <w:b/>
          <w:color w:val="000000"/>
        </w:rPr>
        <w:t xml:space="preserve">MARIE, SULPICE </w:t>
        <w:br/>
      </w:r>
      <w:r>
        <w:rPr>
          <w:color w:val="000000"/>
        </w:rPr>
        <w:t>En avant, en avant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Est-il possible?</w:t>
        <w:br/>
        <w:br/>
      </w:r>
      <w:r>
        <w:rPr>
          <w:b/>
          <w:color w:val="000000"/>
        </w:rPr>
        <w:t>MARIE, SULPICE</w:t>
        <w:br/>
      </w:r>
      <w:r>
        <w:rPr>
          <w:color w:val="000000"/>
        </w:rPr>
        <w:t>Rataplan, plan, plan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Ah!</w:t>
        <w:br/>
        <w:br/>
      </w:r>
      <w:r>
        <w:rPr>
          <w:b/>
          <w:color w:val="000000"/>
        </w:rPr>
        <w:t>MARIE, SULPICE</w:t>
        <w:br/>
      </w:r>
      <w:r>
        <w:rPr>
          <w:color w:val="000000"/>
        </w:rPr>
        <w:t>En avant, en avant!</w:t>
        <w:br/>
        <w:t>C'est le refrain du régiment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 xml:space="preserve">Cependant Marie et Sulpice </w:t>
      </w:r>
      <w:r>
        <w:rPr>
          <w:color w:val="000000"/>
        </w:rPr>
        <w:br/>
      </w:r>
      <w:r>
        <w:rPr>
          <w:i/>
          <w:color w:val="000000"/>
        </w:rPr>
        <w:t>continuant la chanson</w:t>
      </w:r>
      <w:r>
        <w:rPr>
          <w:color w:val="000000"/>
        </w:rPr>
        <w:t xml:space="preserve">) </w:t>
        <w:br/>
        <w:t>Ah! quelle horreur!</w:t>
        <w:br/>
        <w:t xml:space="preserve">De mêler un chant si doux, </w:t>
        <w:br/>
        <w:t>Une romance si sensible,</w:t>
        <w:br/>
        <w:t xml:space="preserve">Avec un chant de régiment! </w:t>
        <w:br/>
        <w:t xml:space="preserve">Ah! l'horreur! ah! l'horreur! </w:t>
        <w:br/>
        <w:t>Est-il possible</w:t>
        <w:br/>
        <w:t xml:space="preserve">De mêler un chant si doux, </w:t>
        <w:br/>
        <w:t>Une romance si sensible,</w:t>
        <w:br/>
        <w:t>Avec un chant de régiment!</w:t>
        <w:br/>
        <w:br/>
        <w:t>(</w:t>
      </w:r>
      <w:r>
        <w:rPr>
          <w:i/>
          <w:color w:val="000000"/>
        </w:rPr>
        <w:t>La marquise, contre sa volonté,</w:t>
        <w:br/>
        <w:t>finit chantant avec les autres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Voilà, </w:t>
        <w:br/>
        <w:t>vos anciennes habitudes qui reviennent!</w:t>
        <w:br/>
        <w:t>Sulpice, c'est de votre faute...</w:t>
        <w:br/>
        <w:t>Vous l'encouragez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Certainement!, c'est trop gaillard pour </w:t>
        <w:br/>
        <w:t>la circonstanc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Ce n'est pus tous les jours que lien épouse </w:t>
        <w:br/>
        <w:t>un Duc de Crakentorp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Voilà un fameux nom.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Au nom du ciel, Marie, </w:t>
        <w:br/>
        <w:t xml:space="preserve">ne soyez pas ainsi </w:t>
        <w:br/>
        <w:t xml:space="preserve">devant votre nouvelle famille, </w:t>
        <w:br/>
        <w:t xml:space="preserve">Aujourd'hui surtout, que je réunis </w:t>
        <w:br/>
        <w:t xml:space="preserve">les plus nobles têtes du pays... </w:t>
        <w:br/>
        <w:t xml:space="preserve">Des têtes égales à la mienne! Ah! </w:t>
        <w:br/>
        <w:t xml:space="preserve">S'ayez raisonnable, mon enfant, </w:t>
        <w:br/>
        <w:t xml:space="preserve">Allons, embrassez-moi...Tenez-vous </w:t>
        <w:br/>
        <w:t xml:space="preserve">droite... levez la tête... la... comme ça!... </w:t>
        <w:br/>
        <w:t xml:space="preserve">Quelle jolie duchesse cela fera!... </w:t>
        <w:br/>
        <w:t xml:space="preserve">Embrassez-moi encore... </w:t>
        <w:br/>
        <w:t>Sulpice, venez avec moi.</w:t>
        <w:br/>
        <w:t>(</w:t>
      </w:r>
      <w:r>
        <w:rPr>
          <w:i/>
          <w:color w:val="000000"/>
        </w:rPr>
        <w:t>À Sulpice</w:t>
      </w:r>
      <w:r>
        <w:rPr>
          <w:color w:val="000000"/>
        </w:rPr>
        <w:t xml:space="preserve">) </w:t>
        <w:br/>
        <w:t xml:space="preserve">Je compte sur vous pour... </w:t>
        <w:br/>
        <w:t xml:space="preserve">Enfin, vous comprenez </w:t>
        <w:br/>
        <w:t xml:space="preserve">ce que je veux dire... </w:t>
        <w:br/>
        <w:t xml:space="preserve">je ne veux plus voir ce... </w:t>
        <w:br/>
        <w:t xml:space="preserve">Il faut mettre un terme à la nudité </w:t>
        <w:br/>
        <w:t>de la dame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Je vois ce qu'il vous faut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Se retournant au moment de sortir</w:t>
      </w:r>
      <w:r>
        <w:rPr>
          <w:color w:val="000000"/>
        </w:rPr>
        <w:t>)</w:t>
        <w:br/>
        <w:t>Elle est charmante!</w:t>
        <w:br/>
        <w:br/>
        <w:t>(</w:t>
      </w:r>
      <w:r>
        <w:rPr>
          <w:i/>
          <w:color w:val="000000"/>
        </w:rPr>
        <w:t>Elle sort</w:t>
      </w:r>
      <w:r>
        <w:rPr>
          <w:color w:val="000000"/>
        </w:rPr>
        <w:t>)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suivant la marquise</w:t>
      </w:r>
      <w:r>
        <w:rPr>
          <w:color w:val="000000"/>
        </w:rPr>
        <w:t>)</w:t>
        <w:br/>
        <w:t>Charmante!</w:t>
        <w:br/>
        <w:br/>
      </w:r>
      <w:r>
        <w:rPr>
          <w:b/>
          <w:i/>
          <w:color w:val="000000"/>
        </w:rPr>
        <w:t>Musique</w:t>
        <w:br/>
      </w:r>
      <w:r>
        <w:rPr>
          <w:i/>
          <w:color w:val="000000"/>
        </w:rPr>
        <w:br/>
      </w:r>
      <w:r>
        <w:rPr>
          <w:b/>
          <w:i/>
          <w:color w:val="000000"/>
        </w:rPr>
        <w:t>Aria et Choeur</w:t>
        <w:br/>
      </w:r>
      <w:r>
        <w:rPr>
          <w:color w:val="000000"/>
        </w:rPr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seule</w:t>
      </w:r>
      <w:r>
        <w:rPr>
          <w:color w:val="000000"/>
        </w:rPr>
        <w:t>)</w:t>
        <w:br/>
        <w:t xml:space="preserve">C'en est donc fait </w:t>
        <w:br/>
        <w:t>et mon sort va changer,</w:t>
        <w:br/>
        <w:t>Et personne en ce lieu ne vient me protéger!</w:t>
        <w:br/>
        <w:t>Par le rang et par l'opulence,</w:t>
        <w:br/>
        <w:t>En vain l'on a cru m'éblouir;</w:t>
        <w:br/>
        <w:t>Il me faut faire ma souffrance</w:t>
        <w:br/>
        <w:t>Et ne vivre que de souvenir!</w:t>
        <w:br/>
        <w:t>Sous les bijoux et la dentelle,</w:t>
        <w:br/>
        <w:t>Je cache un chagrin sans espoir.</w:t>
        <w:br/>
        <w:t>Ah!</w:t>
        <w:br/>
        <w:t>A quoi me sert d'être si belle,</w:t>
        <w:br/>
        <w:t>Lui seul, il ne doit pas me voir.</w:t>
        <w:br/>
        <w:t>Ah!</w:t>
        <w:br/>
        <w:t>Ô vous à qui je fuis ravie,</w:t>
        <w:br/>
        <w:t>Dont j'ai partagé le destin.</w:t>
        <w:br/>
        <w:t>Je donnerais toute ma vie</w:t>
        <w:br/>
        <w:t>Pour pouvoir vous serrer la main!</w:t>
        <w:br/>
        <w:t>Pour ce contrat fatal</w:t>
        <w:br/>
        <w:t>Tout prend un aire de fête...</w:t>
        <w:br/>
        <w:t>Allons, allons signer</w:t>
        <w:br/>
        <w:t>Mon malheur qui s'apprête!</w:t>
        <w:br/>
        <w:t>(</w:t>
      </w:r>
      <w:r>
        <w:rPr>
          <w:i/>
          <w:color w:val="000000"/>
        </w:rPr>
        <w:t xml:space="preserve">Elle va pour sortir, mais s'arrête </w:t>
        <w:br/>
        <w:t xml:space="preserve">tout à coupe en entendant au loin </w:t>
        <w:br/>
        <w:t xml:space="preserve">une marche militaire; elle écoute </w:t>
        <w:br/>
        <w:t>attentivement et avec joie</w:t>
      </w:r>
      <w:r>
        <w:rPr>
          <w:color w:val="000000"/>
        </w:rPr>
        <w:t>)</w:t>
        <w:br/>
        <w:t>Mais qu'entends-je au lointain? Ciel!</w:t>
        <w:br/>
        <w:t>Ne rêve-je pas?</w:t>
        <w:br/>
        <w:t>Cette marche guerrière...</w:t>
        <w:br/>
        <w:t>(</w:t>
      </w:r>
      <w:r>
        <w:rPr>
          <w:i/>
          <w:color w:val="000000"/>
        </w:rPr>
        <w:t>Elle ouvrit la fenêtre</w:t>
      </w:r>
      <w:r>
        <w:rPr>
          <w:color w:val="000000"/>
        </w:rPr>
        <w:t xml:space="preserve">) </w:t>
        <w:br/>
        <w:t xml:space="preserve">Ah! voilà bien leurs pas. </w:t>
        <w:br/>
        <w:t xml:space="preserve">Oh! transport! oh! douce ivresse! </w:t>
        <w:br/>
        <w:t xml:space="preserve">Mes amis, mes amis! </w:t>
        <w:br/>
        <w:t xml:space="preserve">Souvenirs de jeunesse, </w:t>
        <w:br/>
        <w:t>Revenez, revenez avec eux!</w:t>
        <w:br/>
        <w:t>(</w:t>
      </w:r>
      <w:r>
        <w:rPr>
          <w:i/>
          <w:color w:val="000000"/>
        </w:rPr>
        <w:t>Enthousiasmée</w:t>
      </w:r>
      <w:r>
        <w:rPr>
          <w:color w:val="000000"/>
        </w:rPr>
        <w:t xml:space="preserve">) </w:t>
        <w:br/>
        <w:t xml:space="preserve">Ah! salut à la France! </w:t>
        <w:br/>
        <w:t xml:space="preserve">À mes beaux jours! </w:t>
        <w:br/>
        <w:t xml:space="preserve">À l'espérance! </w:t>
        <w:br/>
        <w:t xml:space="preserve">À mes amours! </w:t>
        <w:br/>
        <w:t xml:space="preserve">Salut à la France! </w:t>
        <w:br/>
        <w:t xml:space="preserve">À l'espérance! </w:t>
        <w:br/>
        <w:t xml:space="preserve">À mes amis! </w:t>
        <w:br/>
        <w:t xml:space="preserve">Salut à la gloire! </w:t>
        <w:br/>
        <w:t xml:space="preserve">Voilà pour mon coeur, </w:t>
        <w:br/>
        <w:t xml:space="preserve">Avec la victoire, </w:t>
        <w:br/>
        <w:t>L'instant du bonheur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Entrent tumultueusement de tous côtés </w:t>
        <w:br/>
        <w:t>et se groupent autour de Marie</w:t>
      </w:r>
      <w:r>
        <w:rPr>
          <w:color w:val="000000"/>
        </w:rPr>
        <w:t>)</w:t>
        <w:br/>
        <w:t>C'est elle! notre fille!</w:t>
        <w:br/>
        <w:t>Notre enfant! quel destin!</w:t>
        <w:br/>
        <w:t>Tes amis, ta famille,</w:t>
        <w:br/>
        <w:t>Te retrouvent enfin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Mes amis! mes amis! </w:t>
        <w:br/>
        <w:t xml:space="preserve">Votre main! dans vos bras! </w:t>
        <w:br/>
        <w:t xml:space="preserve">De plaisir, de surprise, ah! </w:t>
        <w:br/>
        <w:t>L'on ne meurt donc pas!</w:t>
        <w:br/>
        <w:t>O mes amis, ô mes amis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C'est elle! c'est ell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Salut à la France!</w:t>
        <w:br/>
        <w:br/>
      </w:r>
      <w:r>
        <w:rPr>
          <w:b/>
          <w:color w:val="000000"/>
        </w:rPr>
        <w:t>SOLDATS</w:t>
        <w:br/>
      </w:r>
      <w:r>
        <w:rPr>
          <w:color w:val="000000"/>
        </w:rPr>
        <w:t>Salut à la Franc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Salut à la gloire!</w:t>
        <w:br/>
        <w:br/>
      </w:r>
      <w:r>
        <w:rPr>
          <w:b/>
          <w:color w:val="000000"/>
        </w:rPr>
        <w:t>SOLDATS</w:t>
      </w:r>
      <w:r>
        <w:rPr>
          <w:color w:val="000000"/>
        </w:rPr>
        <w:t xml:space="preserve"> </w:t>
        <w:br/>
        <w:t>Salut à la gloire!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en retournant</w:t>
      </w:r>
      <w:r>
        <w:rPr>
          <w:color w:val="000000"/>
        </w:rPr>
        <w:t xml:space="preserve">) </w:t>
        <w:br/>
        <w:t>Les amis, les camarades, ici!</w:t>
        <w:br/>
        <w:br/>
        <w:t>(</w:t>
      </w:r>
      <w:r>
        <w:rPr>
          <w:i/>
          <w:color w:val="000000"/>
        </w:rPr>
        <w:t>Les soldats entourant à Sulpice</w:t>
      </w:r>
      <w:r>
        <w:rPr>
          <w:color w:val="000000"/>
        </w:rPr>
        <w:t>)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Sulpice, Sulpice!</w:t>
        <w:br/>
        <w:br/>
        <w:t>(</w:t>
      </w:r>
      <w:r>
        <w:rPr>
          <w:i/>
          <w:color w:val="000000"/>
        </w:rPr>
        <w:t xml:space="preserve">Tonio paraît. Il porte l'épaulette </w:t>
      </w:r>
      <w:r>
        <w:rPr>
          <w:color w:val="000000"/>
        </w:rPr>
        <w:br/>
      </w:r>
      <w:r>
        <w:rPr>
          <w:i/>
          <w:color w:val="000000"/>
        </w:rPr>
        <w:t>d'officier</w:t>
      </w:r>
      <w:r>
        <w:rPr>
          <w:color w:val="000000"/>
        </w:rPr>
        <w:t>)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avec joie</w:t>
      </w:r>
      <w:r>
        <w:rPr>
          <w:color w:val="000000"/>
        </w:rPr>
        <w:t>)</w:t>
        <w:br/>
        <w:t>Tonio! Mon Tonio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A Tonio</w:t>
      </w:r>
      <w:r>
        <w:rPr>
          <w:color w:val="000000"/>
        </w:rPr>
        <w:t>)</w:t>
        <w:br/>
        <w:t>Salut, mon officier... et ces camarades,</w:t>
        <w:br/>
        <w:t xml:space="preserve">qui sont taus bien fatigués sans doute... </w:t>
        <w:br/>
        <w:t>Il faut les faire boira à ta santé.</w:t>
        <w:br/>
        <w:br/>
      </w:r>
      <w:r>
        <w:rPr>
          <w:b/>
          <w:color w:val="000000"/>
        </w:rPr>
        <w:t>TONIO</w:t>
      </w:r>
      <w:r>
        <w:rPr>
          <w:color w:val="000000"/>
        </w:rPr>
        <w:t xml:space="preserve"> </w:t>
        <w:br/>
        <w:t>Bien volontiers!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(</w:t>
      </w:r>
      <w:r>
        <w:rPr>
          <w:i/>
          <w:color w:val="000000"/>
        </w:rPr>
        <w:t>Paraissant</w:t>
      </w:r>
      <w:r>
        <w:rPr>
          <w:color w:val="000000"/>
        </w:rPr>
        <w:t xml:space="preserve">) </w:t>
        <w:br/>
        <w:t xml:space="preserve">Ah! miséricorde!...Toujours des soldats! </w:t>
        <w:br/>
        <w:t>Qu'est-ce que c'est ça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À Hortensius</w:t>
      </w:r>
      <w:r>
        <w:rPr>
          <w:color w:val="000000"/>
        </w:rPr>
        <w:t>)</w:t>
        <w:br/>
        <w:t>Hortensius! Apportez tout de suite</w:t>
        <w:br/>
        <w:t>le meilleur vin de ma tante!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Par exemple!..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À Hortensius</w:t>
      </w:r>
      <w:r>
        <w:rPr>
          <w:color w:val="000000"/>
        </w:rPr>
        <w:t>)</w:t>
        <w:br/>
        <w:t>Tu as entendu le mot d'ordre... marche!</w:t>
        <w:br/>
        <w:br/>
        <w:t>(</w:t>
      </w:r>
      <w:r>
        <w:rPr>
          <w:i/>
          <w:color w:val="000000"/>
        </w:rPr>
        <w:t xml:space="preserve">Les soldats l'enlèvent et sortent </w:t>
        <w:br/>
        <w:t>en tumulte</w:t>
      </w:r>
      <w:r>
        <w:rPr>
          <w:color w:val="000000"/>
        </w:rPr>
        <w:t>)</w:t>
        <w:br/>
        <w:br/>
      </w:r>
      <w:r>
        <w:rPr>
          <w:b/>
          <w:i/>
          <w:color w:val="000000"/>
        </w:rPr>
        <w:t>Musique</w:t>
        <w:br/>
      </w:r>
      <w:r>
        <w:rPr>
          <w:i/>
          <w:color w:val="000000"/>
        </w:rPr>
        <w:br/>
      </w:r>
      <w:r>
        <w:rPr>
          <w:b/>
          <w:i/>
          <w:color w:val="000000"/>
        </w:rPr>
        <w:t>Trio</w:t>
        <w:br/>
      </w:r>
      <w:r>
        <w:rPr>
          <w:color w:val="000000"/>
        </w:rPr>
        <w:br/>
      </w:r>
      <w:r>
        <w:rPr>
          <w:b/>
          <w:color w:val="000000"/>
        </w:rPr>
        <w:t>MARIE, TONIO, SULPICE</w:t>
        <w:br/>
      </w:r>
      <w:r>
        <w:rPr>
          <w:color w:val="000000"/>
        </w:rPr>
        <w:t xml:space="preserve">Tous les trois réunis, </w:t>
        <w:br/>
        <w:t xml:space="preserve">Quel plaisir, mes amis! </w:t>
        <w:br/>
        <w:t xml:space="preserve">Quel bonheur, quelle ivresse! </w:t>
        <w:br/>
        <w:t>Nous voilà réunis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Doux souvenir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Doux temps de guerre!</w:t>
        <w:br/>
        <w:br/>
      </w:r>
      <w:r>
        <w:rPr>
          <w:b/>
          <w:color w:val="000000"/>
        </w:rPr>
        <w:t>MARIE</w:t>
      </w:r>
      <w:r>
        <w:rPr>
          <w:color w:val="000000"/>
        </w:rPr>
        <w:t xml:space="preserve"> </w:t>
        <w:br/>
        <w:t>Ah! loin de nous..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Vous avez fui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Il reviendra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Je n'y crois guère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 xml:space="preserve">Ce temps passé, mais le voici! </w:t>
        <w:br/>
        <w:t>Près de toi, Sulpice, et près de lui!</w:t>
        <w:br/>
        <w:br/>
      </w:r>
      <w:r>
        <w:rPr>
          <w:b/>
          <w:color w:val="000000"/>
        </w:rPr>
        <w:t>LES TROIS</w:t>
        <w:br/>
      </w:r>
      <w:r>
        <w:rPr>
          <w:color w:val="000000"/>
        </w:rPr>
        <w:t>Tous le trois réunis.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À Sulpice</w:t>
      </w:r>
      <w:r>
        <w:rPr>
          <w:color w:val="000000"/>
        </w:rPr>
        <w:t xml:space="preserve">) </w:t>
        <w:br/>
        <w:t>Tu parleras pour moi.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de même</w:t>
      </w:r>
      <w:r>
        <w:rPr>
          <w:color w:val="000000"/>
        </w:rPr>
        <w:t xml:space="preserve">) </w:t>
        <w:br/>
        <w:t>Tu parleras pour lui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Pour moi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Pour lui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Mais..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Tu combleras mes voeux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Tu le dois, tu le dois!</w:t>
        <w:br/>
        <w:br/>
      </w:r>
      <w:r>
        <w:rPr>
          <w:b/>
          <w:color w:val="000000"/>
        </w:rPr>
        <w:t>MARIE, TONIO</w:t>
        <w:br/>
      </w:r>
      <w:r>
        <w:rPr>
          <w:color w:val="000000"/>
        </w:rPr>
        <w:t>Tu le dois, tu le dois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Mais, écoutez-moi donc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IL me faut ta promesse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Mais vous ne savez pas. </w:t>
        <w:br/>
        <w:t>Écoutez donc, écoutez-moi.</w:t>
        <w:br/>
        <w:br/>
      </w:r>
      <w:r>
        <w:rPr>
          <w:b/>
          <w:color w:val="000000"/>
        </w:rPr>
        <w:t>MARIE</w:t>
      </w:r>
      <w:r>
        <w:rPr>
          <w:color w:val="000000"/>
        </w:rPr>
        <w:t xml:space="preserve"> </w:t>
        <w:br/>
        <w:t>Puisque j'ai sa tendresse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Écoutez-moi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Et puisque j'ai sa foi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Écoutez-moi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Puisque j'ai son amour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Écoutez-moi, écoutez-moi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Tu parleras pour lui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Écoutez-moi! vous ne savez pas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Tu nous rendras heureux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Tu le dois, man ami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Mais vous ne savez pas.</w:t>
        <w:br/>
        <w:br/>
      </w:r>
      <w:r>
        <w:rPr>
          <w:b/>
          <w:color w:val="000000"/>
        </w:rPr>
        <w:t>MARIE, TONIO</w:t>
      </w:r>
      <w:r>
        <w:rPr>
          <w:color w:val="000000"/>
        </w:rPr>
        <w:t xml:space="preserve"> </w:t>
        <w:br/>
        <w:t>Tu parleras, tu parleras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Mais vous ne... oui..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Tu parleras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Tu parleras!</w:t>
        <w:br/>
        <w:t xml:space="preserve">Puis-je en aimer un autre </w:t>
        <w:br/>
        <w:t>Quand j'ai son amour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... vous, ... mais, ...mais...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Tu parleras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Au diable, écoutez-moi!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  <w:t>(</w:t>
      </w:r>
      <w:r>
        <w:rPr>
          <w:i/>
          <w:color w:val="000000"/>
        </w:rPr>
        <w:t xml:space="preserve">Sulpice ouvre la porte pour faire </w:t>
        <w:br/>
        <w:t xml:space="preserve">sortir Tonio, mais la marquise </w:t>
        <w:br/>
        <w:t>paraît sur le seuil</w:t>
      </w:r>
      <w:r>
        <w:rPr>
          <w:color w:val="000000"/>
        </w:rPr>
        <w:t>)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Qu'ai-je vu? Un soldat ici!... </w:t>
        <w:br/>
        <w:t>prés da ma nièc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 xml:space="preserve">) </w:t>
        <w:br/>
        <w:t>Voilà que ça commenc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Vous feriez mieux de tirer ce rideau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entourant</w:t>
      </w:r>
      <w:r>
        <w:rPr>
          <w:color w:val="000000"/>
        </w:rPr>
        <w:t>)</w:t>
        <w:br/>
        <w:t>Madame..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À Tonio</w:t>
      </w:r>
      <w:r>
        <w:rPr>
          <w:color w:val="000000"/>
        </w:rPr>
        <w:t xml:space="preserve">) </w:t>
        <w:br/>
        <w:t xml:space="preserve">Qui êtes vous, monsieur? </w:t>
        <w:br/>
        <w:t>Que voulez-vous? que venez-vous faire ici?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Écoutez-moi, de grâce!</w:t>
        <w:br/>
      </w:r>
      <w:r>
        <w:rPr>
          <w:b/>
          <w:i/>
          <w:color w:val="000000"/>
        </w:rPr>
        <w:t>Musique</w:t>
        <w:br/>
        <w:t xml:space="preserve">Romance </w:t>
        <w:br/>
      </w:r>
      <w:r>
        <w:rPr>
          <w:color w:val="000000"/>
        </w:rPr>
        <w:t>Pour me rapprocher de Marie</w:t>
        <w:br/>
        <w:t>Je m'enrôlai, pauvre soldat.</w:t>
        <w:br/>
        <w:t>J'ai pour elle risqué ma vie,</w:t>
        <w:br/>
        <w:t>Et je disais dans les combats:</w:t>
        <w:br/>
        <w:t>Si jamais la grandeur enivre,</w:t>
        <w:br/>
        <w:t>Cet ange qui m'a su charmer, ah!</w:t>
        <w:br/>
        <w:t>Il me faudrait cesser de vivre,</w:t>
        <w:br/>
        <w:t>S'il me fallait, cesser d'aimer!</w:t>
        <w:br/>
        <w:t>Tout en tremblant, je viens, madame,</w:t>
        <w:br/>
        <w:t>Réclamer mon unique bien!</w:t>
        <w:br/>
        <w:t>Si j'ai su lire dans son âme,</w:t>
        <w:br/>
        <w:t>Mon bonheur est aussi le sien!</w:t>
        <w:br/>
        <w:t>Lorsqu'à l'espoir man coeur se livre,</w:t>
        <w:br/>
        <w:t>Sa voix saura vous désarmer. Ah!</w:t>
        <w:br/>
        <w:t>Il me faudrait cesser de vivre,</w:t>
        <w:br/>
        <w:t>S'il me fallait cesser d'aimer.</w:t>
        <w:br/>
        <w:br/>
      </w:r>
      <w:r>
        <w:rPr>
          <w:b/>
          <w:i/>
          <w:color w:val="000000"/>
        </w:rPr>
        <w:t>Parlé</w:t>
        <w:br/>
      </w:r>
      <w:r>
        <w:rPr>
          <w:color w:val="000000"/>
        </w:rPr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Avec sévérité, à Tonio</w:t>
      </w:r>
      <w:r>
        <w:rPr>
          <w:color w:val="000000"/>
        </w:rPr>
        <w:t>)</w:t>
        <w:br/>
        <w:t>Monsieur, ma nièce est promise...</w:t>
        <w:br/>
        <w:t>Dans une heure, on signe le contrat...</w:t>
        <w:br/>
        <w:t>Je vous prie de quitter ces lieux à</w:t>
        <w:br/>
        <w:t xml:space="preserve">l'instant même..... Restez, Sulpice. 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Surprendu</w:t>
      </w:r>
      <w:r>
        <w:rPr>
          <w:color w:val="000000"/>
        </w:rPr>
        <w:t>)</w:t>
        <w:br/>
        <w:t>Moi?</w:t>
        <w:br/>
        <w:br/>
        <w:t>(</w:t>
      </w:r>
      <w:r>
        <w:rPr>
          <w:i/>
          <w:color w:val="000000"/>
        </w:rPr>
        <w:t xml:space="preserve">Marie et Tonio sortent par </w:t>
        <w:br/>
        <w:t>les portes opposées</w:t>
      </w:r>
      <w:r>
        <w:rPr>
          <w:color w:val="000000"/>
        </w:rPr>
        <w:t>)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À Sulpice</w:t>
      </w:r>
      <w:r>
        <w:rPr>
          <w:color w:val="000000"/>
        </w:rPr>
        <w:t>)</w:t>
        <w:br/>
        <w:t>Nous sommes seuils, Sulpice.</w:t>
        <w:br/>
        <w:t>(</w:t>
      </w:r>
      <w:r>
        <w:rPr>
          <w:i/>
          <w:color w:val="000000"/>
        </w:rPr>
        <w:t>S'arrête</w:t>
      </w:r>
      <w:r>
        <w:rPr>
          <w:color w:val="000000"/>
        </w:rPr>
        <w:t>)</w:t>
        <w:br/>
        <w:t>Écoutez-moi, vous êtes un honnête homme,</w:t>
        <w:br/>
        <w:t xml:space="preserve">vous ne voudriez pas perdre une pauvre femme </w:t>
        <w:br/>
        <w:t>qui se confie à vous.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C'est bien de l'honneur, madame la marquise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La haute noblesse de ma famille, </w:t>
        <w:br/>
        <w:t xml:space="preserve">son désir de me faire contracter </w:t>
        <w:br/>
        <w:t>un mariage digne</w:t>
        <w:br/>
        <w:t xml:space="preserve">de mon nom m'avait </w:t>
        <w:br/>
        <w:t xml:space="preserve">condamnée au célibat. J'avais trente ans </w:t>
        <w:br/>
        <w:t>et quoique belle encore, j'étais libre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>)</w:t>
        <w:br/>
        <w:t>Pauvre fill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Le capitaine Robert m'avait vue... et mes </w:t>
        <w:br/>
        <w:t xml:space="preserve">faibles attraits lui inspirèrent des pensées </w:t>
        <w:br/>
        <w:t>bien coupables...</w:t>
        <w:br/>
        <w:br/>
      </w:r>
      <w:r>
        <w:rPr>
          <w:b/>
          <w:color w:val="000000"/>
        </w:rPr>
        <w:t>SULPICE</w:t>
      </w:r>
      <w:r>
        <w:rPr>
          <w:color w:val="000000"/>
        </w:rPr>
        <w:t xml:space="preserve"> </w:t>
        <w:br/>
        <w:t>On dit qu'il était.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Charmant! Je l 'aimais . et malgré mon</w:t>
        <w:br/>
        <w:t xml:space="preserve">horreur pour une mésalliance, </w:t>
        <w:br/>
        <w:t>je lui aurais donné</w:t>
        <w:br/>
        <w:t>ma main, si son départ pour une campagne</w:t>
        <w:br/>
        <w:t>nouvelle ne nous eût brusquement séparés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Ah! ah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Quelque temps après, je vins </w:t>
        <w:br/>
        <w:t xml:space="preserve">l'attendre à Berkenfield, mais j'y revins </w:t>
        <w:br/>
        <w:t>seule... sans elle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Elle! Qui donc?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Ma fill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Mari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Ma fille... dont il fallait cacher </w:t>
        <w:br/>
        <w:t>la naissance au risque de me perdre.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 xml:space="preserve">) </w:t>
        <w:br/>
        <w:t>Oui, oui... j'y suis à présent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Comprenez-vous? Maintenant, je tremble </w:t>
        <w:br/>
        <w:t xml:space="preserve">que mon secret n'éclare à tous les yeux. </w:t>
        <w:br/>
        <w:t xml:space="preserve">Comprenez-vous aussi que j'aime Marie, </w:t>
        <w:br/>
        <w:t xml:space="preserve">et que me l'enlever </w:t>
        <w:br/>
        <w:t>serait m'arracher la vie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On ne vous l'enlèvera pas, madame</w:t>
        <w:br/>
        <w:t>la marquise, on ne vous l'enlèvera pas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Ce mariage sauve tout... Il donne </w:t>
        <w:br/>
        <w:t xml:space="preserve">un nom, un rang à ma fille </w:t>
        <w:br/>
        <w:t xml:space="preserve">et me permet de lui assurer toute ma fortune. </w:t>
        <w:br/>
        <w:t xml:space="preserve">Décidez Marie à le contracter et j'aurai </w:t>
        <w:br/>
        <w:t xml:space="preserve">pour vous, Sulpice, </w:t>
        <w:br/>
        <w:t>une éternelle reconnaissance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 xml:space="preserve">Fiez-vous à moi, madame la marquise... </w:t>
        <w:br/>
        <w:t xml:space="preserve">Un coeur de soldat, ça ne trompe pas et </w:t>
        <w:br/>
        <w:t>ça ne trahit jamais! Je vais chercher Marie.</w:t>
        <w:br/>
        <w:br/>
        <w:t>(</w:t>
      </w:r>
      <w:r>
        <w:rPr>
          <w:i/>
          <w:color w:val="000000"/>
        </w:rPr>
        <w:t xml:space="preserve">Il la prend dans ses bras et </w:t>
      </w:r>
      <w:r>
        <w:rPr>
          <w:color w:val="000000"/>
        </w:rPr>
        <w:br/>
      </w:r>
      <w:r>
        <w:rPr>
          <w:i/>
          <w:color w:val="000000"/>
        </w:rPr>
        <w:t>l'embrasse très fort</w:t>
      </w:r>
      <w:r>
        <w:rPr>
          <w:color w:val="000000"/>
        </w:rPr>
        <w:t>)</w:t>
        <w:br/>
        <w:br/>
      </w:r>
      <w:r>
        <w:rPr>
          <w:b/>
          <w:color w:val="000000"/>
        </w:rPr>
        <w:t>HORTENSIUS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Paraît</w:t>
      </w:r>
      <w:r>
        <w:rPr>
          <w:color w:val="000000"/>
        </w:rPr>
        <w:t>)</w:t>
        <w:br/>
        <w:t>Hm hm!</w:t>
        <w:br/>
        <w:t>(</w:t>
      </w:r>
      <w:r>
        <w:rPr>
          <w:i/>
          <w:color w:val="000000"/>
        </w:rPr>
        <w:t>Ils se séparent avec effroi. Sulpice sort.</w:t>
      </w:r>
      <w:r>
        <w:rPr>
          <w:color w:val="000000"/>
        </w:rPr>
        <w:t>)</w:t>
        <w:br/>
        <w:t>Madame la marquise! Les invités</w:t>
        <w:br/>
        <w:t xml:space="preserve">commencent à venir et le notaire </w:t>
        <w:br/>
        <w:t>attend déjà dans la bibliothèque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Ah! mon Dieu! Recevoir dans un pareil moment!</w:t>
        <w:br/>
        <w:br/>
      </w:r>
      <w:r>
        <w:rPr>
          <w:b/>
          <w:color w:val="000000"/>
        </w:rPr>
        <w:t>HORTENSIUS</w:t>
        <w:br/>
      </w:r>
      <w:r>
        <w:rPr>
          <w:color w:val="000000"/>
        </w:rPr>
        <w:t>(</w:t>
      </w:r>
      <w:r>
        <w:rPr>
          <w:i/>
          <w:color w:val="000000"/>
        </w:rPr>
        <w:t>Annouciant</w:t>
      </w:r>
      <w:r>
        <w:rPr>
          <w:color w:val="000000"/>
        </w:rPr>
        <w:t xml:space="preserve">) </w:t>
        <w:br/>
        <w:t>Madame la duchesse de Crakentorp et monsieur</w:t>
        <w:br/>
        <w:t>le duc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Ah! madame la duchesse! monsieur le duc!</w:t>
        <w:br/>
        <w:t xml:space="preserve">Avec quelle impatience nos vous attendions, </w:t>
        <w:br/>
        <w:t>ma nièce et moi.</w:t>
        <w:br/>
        <w:br/>
      </w:r>
      <w:r>
        <w:rPr>
          <w:b/>
          <w:color w:val="000000"/>
        </w:rPr>
        <w:t>LA DUCHESSE</w:t>
      </w:r>
      <w:r>
        <w:rPr>
          <w:color w:val="000000"/>
        </w:rPr>
        <w:t xml:space="preserve"> </w:t>
        <w:br/>
        <w:t>Bonjour, madame la marquise,</w:t>
        <w:br/>
        <w:br/>
      </w:r>
      <w:r>
        <w:rPr>
          <w:b/>
          <w:color w:val="000000"/>
        </w:rPr>
        <w:t>LE DUC</w:t>
      </w:r>
      <w:r>
        <w:rPr>
          <w:color w:val="000000"/>
        </w:rPr>
        <w:t xml:space="preserve"> </w:t>
        <w:br/>
        <w:t>Madame la marquise...</w:t>
        <w:br/>
        <w:br/>
      </w:r>
      <w:r>
        <w:rPr>
          <w:b/>
          <w:color w:val="000000"/>
        </w:rPr>
        <w:t>LA DUCHESSE</w:t>
        <w:br/>
      </w:r>
      <w:r>
        <w:rPr>
          <w:color w:val="000000"/>
        </w:rPr>
        <w:t>Ces rideaux vous vont à ravir!!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Pardon?</w:t>
        <w:br/>
        <w:br/>
      </w:r>
      <w:r>
        <w:rPr>
          <w:b/>
          <w:color w:val="000000"/>
        </w:rPr>
        <w:t>LA DUCHESSE</w:t>
        <w:br/>
      </w:r>
      <w:r>
        <w:rPr>
          <w:color w:val="000000"/>
        </w:rPr>
        <w:t>Et votre nouvelle résidence est charmante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Ou! Vous savez... </w:t>
        <w:br/>
        <w:t>À la guerre comme a la guerre!</w:t>
        <w:br/>
        <w:br/>
      </w:r>
      <w:r>
        <w:rPr>
          <w:b/>
          <w:color w:val="000000"/>
        </w:rPr>
        <w:t>LA DUCHESSE</w:t>
        <w:br/>
      </w:r>
      <w:r>
        <w:rPr>
          <w:color w:val="000000"/>
        </w:rPr>
        <w:t xml:space="preserve">Il y règne une chaleur </w:t>
        <w:br/>
        <w:t>digne des plus nobles écuries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C'est à dire... Enfin...</w:t>
        <w:br/>
        <w:br/>
      </w:r>
      <w:r>
        <w:rPr>
          <w:b/>
          <w:color w:val="000000"/>
        </w:rPr>
        <w:t>LA DUCHESSE</w:t>
      </w:r>
      <w:r>
        <w:rPr>
          <w:color w:val="000000"/>
        </w:rPr>
        <w:t xml:space="preserve"> </w:t>
        <w:br/>
        <w:t>J'étouffe! Ne pourrait-on ouvrir les fenêtres!!!</w:t>
        <w:br/>
        <w:br/>
      </w:r>
      <w:r>
        <w:rPr>
          <w:b/>
          <w:color w:val="000000"/>
        </w:rPr>
        <w:t>LE DUC</w:t>
      </w:r>
      <w:r>
        <w:rPr>
          <w:color w:val="000000"/>
        </w:rPr>
        <w:t xml:space="preserve"> </w:t>
        <w:br/>
        <w:t>Si vous permettez!.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Mon Dieu!...</w:t>
        <w:br/>
        <w:br/>
      </w:r>
      <w:r>
        <w:rPr>
          <w:b/>
          <w:color w:val="000000"/>
        </w:rPr>
        <w:t>EL DUC</w:t>
        <w:br/>
      </w:r>
      <w:r>
        <w:rPr>
          <w:color w:val="000000"/>
        </w:rPr>
        <w:t>(</w:t>
      </w:r>
      <w:r>
        <w:rPr>
          <w:i/>
          <w:color w:val="000000"/>
        </w:rPr>
        <w:t>Il tourne de derrière les rideaux</w:t>
      </w:r>
      <w:r>
        <w:rPr>
          <w:color w:val="000000"/>
        </w:rPr>
        <w:t>)</w:t>
        <w:br/>
        <w:t>Oh, mamman! J'ai cru voir.. une chose horrible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Ne pourrait-on lire le contract?</w:t>
        <w:br/>
        <w:br/>
      </w:r>
      <w:r>
        <w:rPr>
          <w:b/>
          <w:color w:val="000000"/>
        </w:rPr>
        <w:t>LA DUCHESSE</w:t>
      </w:r>
      <w:r>
        <w:rPr>
          <w:color w:val="000000"/>
        </w:rPr>
        <w:t xml:space="preserve"> </w:t>
        <w:br/>
        <w:t>Mais, votre nièce, n'est elle point ici?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Elle va venir... sa toilette qu'elle</w:t>
        <w:br/>
        <w:t>finit... elle a tant à coeur de</w:t>
        <w:br/>
        <w:t>la duchesse...</w:t>
        <w:br/>
        <w:br/>
      </w:r>
      <w:r>
        <w:rPr>
          <w:b/>
          <w:color w:val="000000"/>
        </w:rPr>
        <w:t>NOTAIRE</w:t>
        <w:br/>
      </w:r>
      <w:r>
        <w:rPr>
          <w:color w:val="000000"/>
        </w:rPr>
        <w:t>(</w:t>
      </w:r>
      <w:r>
        <w:rPr>
          <w:i/>
          <w:color w:val="000000"/>
        </w:rPr>
        <w:t>dépliant le contrat</w:t>
      </w:r>
      <w:r>
        <w:rPr>
          <w:color w:val="000000"/>
        </w:rPr>
        <w:t>)</w:t>
        <w:br/>
        <w:t>Tout le monde est-il présent?</w:t>
        <w:br/>
        <w:br/>
      </w:r>
      <w:r>
        <w:rPr>
          <w:b/>
          <w:color w:val="000000"/>
        </w:rPr>
        <w:t>LA DUCHES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Avec ironie</w:t>
      </w:r>
      <w:r>
        <w:rPr>
          <w:color w:val="000000"/>
        </w:rPr>
        <w:t xml:space="preserve">) </w:t>
        <w:br/>
        <w:t>Tout le monde, excepté la future!</w:t>
        <w:br/>
        <w:t>(</w:t>
      </w:r>
      <w:r>
        <w:rPr>
          <w:i/>
          <w:color w:val="000000"/>
        </w:rPr>
        <w:t>Très irritée</w:t>
      </w:r>
      <w:r>
        <w:rPr>
          <w:color w:val="000000"/>
        </w:rPr>
        <w:t>)</w:t>
        <w:br/>
        <w:t>On ne se conduit pus ainsi avec la</w:t>
        <w:br/>
        <w:t>première noblesse du pays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>)</w:t>
        <w:br/>
        <w:t>Ah, je me sens mourir!</w:t>
        <w:br/>
        <w:br/>
      </w:r>
      <w:r>
        <w:rPr>
          <w:b/>
          <w:color w:val="000000"/>
        </w:rPr>
        <w:t xml:space="preserve">LA DUCHESSE </w:t>
        <w:br/>
      </w:r>
      <w:r>
        <w:rPr>
          <w:color w:val="000000"/>
        </w:rPr>
        <w:t>Quelle scandale! Moi, je suis la</w:t>
        <w:br/>
        <w:t xml:space="preserve">duchesse de Crakentorp, et ce jeune </w:t>
        <w:br/>
        <w:t>homme c'est le duc de Crakentorp!</w:t>
        <w:br/>
        <w:br/>
        <w:t>(</w:t>
      </w:r>
      <w:r>
        <w:rPr>
          <w:i/>
          <w:color w:val="000000"/>
        </w:rPr>
        <w:t>Elle s'assied en gémissant</w:t>
      </w:r>
      <w:r>
        <w:rPr>
          <w:color w:val="000000"/>
        </w:rPr>
        <w:t>)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Sans doute... elle a les nerfs si</w:t>
        <w:br/>
        <w:t>délicats... je vais envoyer savoir...</w:t>
        <w:br/>
        <w:t>(</w:t>
      </w:r>
      <w:r>
        <w:rPr>
          <w:i/>
          <w:color w:val="000000"/>
        </w:rPr>
        <w:t>Paraît Sulpice. Bas à Sulpice</w:t>
      </w:r>
      <w:r>
        <w:rPr>
          <w:color w:val="000000"/>
        </w:rPr>
        <w:t>)</w:t>
        <w:br/>
        <w:t>Ah! Sulpice!... et bien, Marie?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Bas, à la marquise</w:t>
      </w:r>
      <w:r>
        <w:rPr>
          <w:color w:val="000000"/>
        </w:rPr>
        <w:t xml:space="preserve">) </w:t>
        <w:br/>
        <w:t>Impossible de la décider à venir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de même</w:t>
      </w:r>
      <w:r>
        <w:rPr>
          <w:color w:val="000000"/>
        </w:rPr>
        <w:t>)</w:t>
        <w:br/>
        <w:t>Ah! mon Dieu!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Mes instances, mes prières... rien n'a</w:t>
        <w:br/>
        <w:t>réussi... elle refuse..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Que faire?... que devenir?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Je le connais... elle ne viendra pas!</w:t>
        <w:br/>
        <w:br/>
      </w:r>
      <w:r>
        <w:rPr>
          <w:b/>
          <w:color w:val="000000"/>
        </w:rPr>
        <w:t>NOTAIRE</w:t>
      </w:r>
      <w:r>
        <w:rPr>
          <w:color w:val="000000"/>
        </w:rPr>
        <w:t xml:space="preserve"> </w:t>
        <w:br/>
        <w:t>Monsieur le duc Scipion, retenu par</w:t>
        <w:br/>
        <w:t>son service à la cour, m'a fait</w:t>
        <w:br/>
        <w:t xml:space="preserve">remettre sa procuration, par laquelle </w:t>
        <w:br/>
        <w:t>il consent à s'unir à mademoiselle Marie.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Avec orgueil</w:t>
      </w:r>
      <w:r>
        <w:rPr>
          <w:color w:val="000000"/>
        </w:rPr>
        <w:t xml:space="preserve">) </w:t>
        <w:br/>
        <w:t>De Berkenfield!</w:t>
        <w:br/>
        <w:br/>
      </w:r>
      <w:r>
        <w:rPr>
          <w:b/>
          <w:color w:val="000000"/>
        </w:rPr>
        <w:t>NOTAIRE</w:t>
      </w:r>
      <w:r>
        <w:rPr>
          <w:color w:val="000000"/>
        </w:rPr>
        <w:t xml:space="preserve"> </w:t>
        <w:br/>
        <w:t>De Berkenfield...Tous les articles</w:t>
        <w:br/>
        <w:t xml:space="preserve">du contrat étant arrêtés entre les </w:t>
        <w:br/>
        <w:t>deux familles... il ne reste plus qu'a signer!</w:t>
        <w:br/>
        <w:br/>
      </w:r>
      <w:r>
        <w:rPr>
          <w:b/>
          <w:color w:val="000000"/>
        </w:rPr>
        <w:t>LA DUCHESSE</w:t>
      </w:r>
      <w:r>
        <w:rPr>
          <w:color w:val="000000"/>
        </w:rPr>
        <w:t xml:space="preserve"> </w:t>
        <w:br/>
        <w:t>(</w:t>
      </w:r>
      <w:r>
        <w:rPr>
          <w:i/>
          <w:color w:val="000000"/>
        </w:rPr>
        <w:t>Irritée</w:t>
      </w:r>
      <w:r>
        <w:rPr>
          <w:color w:val="000000"/>
        </w:rPr>
        <w:t xml:space="preserve">) </w:t>
        <w:br/>
        <w:t>Signer!... mais encore une fois,</w:t>
        <w:br/>
        <w:t>madame la marquise, et</w:t>
        <w:br/>
        <w:t xml:space="preserve">votre nièce?... On ne se conduit </w:t>
        <w:br/>
        <w:t>pas ainsi avec la première</w:t>
        <w:br/>
        <w:t>noblesse du pays!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À part</w:t>
      </w:r>
      <w:r>
        <w:rPr>
          <w:color w:val="000000"/>
        </w:rPr>
        <w:t xml:space="preserve">) </w:t>
        <w:br/>
        <w:t>Ah! Je me sens mourir!</w:t>
        <w:br/>
        <w:br/>
      </w:r>
      <w:r>
        <w:rPr>
          <w:b/>
          <w:i/>
          <w:color w:val="000000"/>
        </w:rPr>
        <w:t>Musique</w:t>
        <w:br/>
      </w:r>
      <w:r>
        <w:rPr>
          <w:i/>
          <w:color w:val="000000"/>
        </w:rPr>
        <w:br/>
      </w:r>
      <w:r>
        <w:rPr>
          <w:b/>
          <w:i/>
          <w:color w:val="000000"/>
        </w:rPr>
        <w:t>Finale</w:t>
        <w:br/>
      </w:r>
      <w:r>
        <w:rPr>
          <w:color w:val="000000"/>
        </w:rPr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Apercevant Marie qui entre</w:t>
      </w:r>
      <w:r>
        <w:rPr>
          <w:color w:val="000000"/>
        </w:rPr>
        <w:t xml:space="preserve">) </w:t>
        <w:br/>
        <w:t>Ah! c'est ell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s'élançant</w:t>
      </w:r>
      <w:r>
        <w:rPr>
          <w:color w:val="000000"/>
        </w:rPr>
        <w:t>)</w:t>
        <w:br/>
        <w:t>Ma mère!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>Marie! mon enfant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(</w:t>
      </w:r>
      <w:r>
        <w:rPr>
          <w:i/>
          <w:color w:val="000000"/>
        </w:rPr>
        <w:t>À la Marquise</w:t>
      </w:r>
      <w:r>
        <w:rPr>
          <w:color w:val="000000"/>
        </w:rPr>
        <w:t>)</w:t>
        <w:br/>
        <w:t xml:space="preserve">Prenez garde!... </w:t>
        <w:br/>
        <w:t>on a les yeux sur vous!</w:t>
        <w:br/>
        <w:br/>
      </w:r>
      <w:r>
        <w:rPr>
          <w:b/>
          <w:color w:val="000000"/>
        </w:rPr>
        <w:t>LA DUCHESSE</w:t>
        <w:br/>
      </w:r>
      <w:r>
        <w:rPr>
          <w:color w:val="000000"/>
        </w:rPr>
        <w:t>Enfin, madame la marquise...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(</w:t>
      </w:r>
      <w:r>
        <w:rPr>
          <w:i/>
          <w:color w:val="000000"/>
        </w:rPr>
        <w:t>Avec effort, regardant à la duchesse</w:t>
      </w:r>
      <w:r>
        <w:rPr>
          <w:color w:val="000000"/>
        </w:rPr>
        <w:t xml:space="preserve">) </w:t>
        <w:br/>
        <w:t xml:space="preserve">Oh, maintenant, j'obérai... ce </w:t>
        <w:br/>
        <w:t>contrat... Donnez, je suis prête.</w:t>
        <w:br/>
        <w:br/>
        <w:t>(</w:t>
      </w:r>
      <w:r>
        <w:rPr>
          <w:i/>
          <w:color w:val="000000"/>
        </w:rPr>
        <w:t>On entend du bruit au dehors</w:t>
      </w:r>
      <w:r>
        <w:rPr>
          <w:color w:val="000000"/>
        </w:rPr>
        <w:t>)</w:t>
        <w:br/>
        <w:br/>
      </w:r>
      <w:r>
        <w:rPr>
          <w:b/>
          <w:color w:val="000000"/>
        </w:rPr>
        <w:t>TOUS</w:t>
        <w:br/>
      </w:r>
      <w:r>
        <w:rPr>
          <w:color w:val="000000"/>
        </w:rPr>
        <w:t>Mais, ô ciel! quel bruit et quel éclat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aux soldats, dehors</w:t>
      </w:r>
      <w:r>
        <w:rPr>
          <w:color w:val="000000"/>
        </w:rPr>
        <w:t>)</w:t>
        <w:br/>
        <w:t>Suivez-moi! suivez-moi!</w:t>
        <w:br/>
        <w:br/>
        <w:t>(</w:t>
      </w:r>
      <w:r>
        <w:rPr>
          <w:i/>
          <w:color w:val="000000"/>
        </w:rPr>
        <w:t>Il entre avec les soldats</w:t>
      </w:r>
      <w:r>
        <w:rPr>
          <w:color w:val="000000"/>
        </w:rPr>
        <w:t>)</w:t>
        <w:br/>
        <w:br/>
      </w:r>
      <w:r>
        <w:rPr>
          <w:b/>
          <w:color w:val="000000"/>
        </w:rPr>
        <w:t>INVITÉS</w:t>
      </w:r>
      <w:r>
        <w:rPr>
          <w:color w:val="000000"/>
        </w:rPr>
        <w:t xml:space="preserve"> </w:t>
        <w:br/>
        <w:t>D'où viennent ces soldats?</w:t>
        <w:br/>
        <w:br/>
      </w:r>
      <w:r>
        <w:rPr>
          <w:b/>
          <w:color w:val="000000"/>
        </w:rPr>
        <w:t>SOLDATS</w:t>
      </w:r>
      <w:r>
        <w:rPr>
          <w:color w:val="000000"/>
        </w:rPr>
        <w:t xml:space="preserve"> </w:t>
        <w:br/>
        <w:t xml:space="preserve">Au secours de notre fille </w:t>
        <w:br/>
        <w:t xml:space="preserve">Nous accourons tous ici, </w:t>
        <w:br/>
        <w:t xml:space="preserve">Oui, nous sommes sa famille, </w:t>
        <w:br/>
        <w:t xml:space="preserve">Et nous serons son appui. </w:t>
        <w:br/>
        <w:t xml:space="preserve">Plus de crainte et plus d'alarmes </w:t>
        <w:br/>
        <w:t xml:space="preserve">Plus de peines, plus de larmes, </w:t>
        <w:br/>
        <w:t xml:space="preserve">Mon enfant, non, plus d'effroi; </w:t>
        <w:br/>
        <w:t>Nous voici taus près de toi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(</w:t>
      </w:r>
      <w:r>
        <w:rPr>
          <w:i/>
          <w:color w:val="000000"/>
        </w:rPr>
        <w:t>montrant à Marie</w:t>
      </w:r>
      <w:r>
        <w:rPr>
          <w:color w:val="000000"/>
        </w:rPr>
        <w:t>)</w:t>
        <w:br/>
        <w:t xml:space="preserve">Ils viennent la sauver, car on la sacrifice; </w:t>
        <w:br/>
        <w:t>On voudrait nous ravir le bonheur et la vie.</w:t>
        <w:br/>
        <w:t>D'in Hymen odieux</w:t>
        <w:br/>
        <w:t>lui faire ici serrer les noeuds.</w:t>
        <w:br/>
        <w:br/>
      </w:r>
      <w:r>
        <w:rPr>
          <w:b/>
          <w:color w:val="000000"/>
        </w:rPr>
        <w:t>CAPORAL, SOLDATS</w:t>
        <w:br/>
      </w:r>
      <w:r>
        <w:rPr>
          <w:color w:val="000000"/>
        </w:rPr>
        <w:t>Jamais! Jamais! jamais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Jamais! Jamais!</w:t>
        <w:br/>
        <w:br/>
      </w:r>
      <w:r>
        <w:rPr>
          <w:b/>
          <w:color w:val="000000"/>
        </w:rPr>
        <w:t>INVITÉS</w:t>
        <w:br/>
      </w:r>
      <w:r>
        <w:rPr>
          <w:color w:val="000000"/>
        </w:rPr>
        <w:t>Expliquez-vous!</w:t>
        <w:br/>
        <w:br/>
      </w:r>
      <w:r>
        <w:rPr>
          <w:b/>
          <w:color w:val="000000"/>
        </w:rPr>
        <w:t>TONIO</w:t>
        <w:br/>
      </w:r>
      <w:r>
        <w:rPr>
          <w:color w:val="000000"/>
        </w:rPr>
        <w:t>Je ne dois plus me taire.</w:t>
        <w:br/>
        <w:br/>
      </w:r>
      <w:r>
        <w:rPr>
          <w:b/>
          <w:color w:val="000000"/>
        </w:rPr>
        <w:t>TONIO, CAPORAL, SOLDATS</w:t>
        <w:br/>
      </w:r>
      <w:r>
        <w:rPr>
          <w:color w:val="000000"/>
        </w:rPr>
        <w:t>Marie était vivandière,</w:t>
        <w:br/>
        <w:t>Et la fille du régiment!</w:t>
        <w:br/>
      </w:r>
      <w:r>
        <w:rPr>
          <w:rFonts w:cs="Courier New" w:ascii="Courier New" w:hAnsi="Courier New"/>
          <w:color w:val="000000"/>
        </w:rPr>
        <w:br/>
      </w:r>
      <w:r>
        <w:rPr>
          <w:b/>
          <w:color w:val="000000"/>
        </w:rPr>
        <w:t>INVITÉS</w:t>
        <w:br/>
      </w:r>
      <w:r>
        <w:rPr>
          <w:color w:val="000000"/>
        </w:rPr>
        <w:t>Quelle horreur! Une vivandière,</w:t>
        <w:br/>
        <w:t xml:space="preserve">Une fille du régiment! 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Tout est perdu maintenant!</w:t>
        <w:br/>
        <w:br/>
      </w:r>
      <w:r>
        <w:rPr>
          <w:b/>
          <w:color w:val="000000"/>
        </w:rPr>
        <w:t xml:space="preserve">INVITÉS </w:t>
        <w:br/>
      </w:r>
      <w:r>
        <w:rPr>
          <w:color w:val="000000"/>
        </w:rPr>
        <w:t>Vivandière!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>(</w:t>
      </w:r>
      <w:r>
        <w:rPr>
          <w:i/>
          <w:color w:val="000000"/>
        </w:rPr>
        <w:t>s'avançant</w:t>
      </w:r>
      <w:r>
        <w:rPr>
          <w:color w:val="000000"/>
        </w:rPr>
        <w:t>)</w:t>
        <w:br/>
        <w:t>Oui! Quand le destin, au milieu de la guerre,</w:t>
        <w:br/>
        <w:t>Enfant me jeta dans leurs bras,</w:t>
        <w:br/>
        <w:t>ils ont recueilli ma misère,</w:t>
        <w:br/>
        <w:t>ils on guidé mes premiers pas!</w:t>
        <w:br/>
        <w:br/>
      </w:r>
      <w:r>
        <w:rPr>
          <w:b/>
          <w:color w:val="000000"/>
        </w:rPr>
        <w:t>INVITÉS</w:t>
        <w:br/>
      </w:r>
      <w:r>
        <w:rPr>
          <w:color w:val="000000"/>
        </w:rPr>
        <w:t>(</w:t>
      </w:r>
      <w:r>
        <w:rPr>
          <w:i/>
          <w:color w:val="000000"/>
        </w:rPr>
        <w:t>émus et se rapprochant d'elle</w:t>
      </w:r>
      <w:r>
        <w:rPr>
          <w:color w:val="000000"/>
        </w:rPr>
        <w:t>)</w:t>
        <w:br/>
        <w:t>Au fait, elle est charmante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Peut-il man coeur les oublier...</w:t>
        <w:br/>
        <w:br/>
      </w:r>
      <w:r>
        <w:rPr>
          <w:b/>
          <w:color w:val="000000"/>
        </w:rPr>
        <w:t>INVITÉS</w:t>
        <w:br/>
      </w:r>
      <w:r>
        <w:rPr>
          <w:color w:val="000000"/>
        </w:rPr>
        <w:t>Ce noble, aveu, vraiment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 xml:space="preserve">Quand j'existe par leurs bienfaits!... </w:t>
        <w:br/>
        <w:br/>
      </w:r>
      <w:r>
        <w:rPr>
          <w:b/>
          <w:color w:val="000000"/>
        </w:rPr>
        <w:t xml:space="preserve">INVITÉS </w:t>
        <w:br/>
      </w:r>
      <w:r>
        <w:rPr>
          <w:color w:val="000000"/>
        </w:rPr>
        <w:t xml:space="preserve">Prouve une âme excellente, </w:t>
        <w:br/>
        <w:t xml:space="preserve">Et mon coeur la comprend! </w:t>
        <w:br/>
        <w:br/>
      </w:r>
      <w:r>
        <w:rPr>
          <w:b/>
          <w:color w:val="000000"/>
        </w:rPr>
        <w:t>MARIE</w:t>
        <w:br/>
      </w:r>
      <w:r>
        <w:rPr>
          <w:color w:val="000000"/>
        </w:rPr>
        <w:t xml:space="preserve">Vous savez tout, faut-il que je signe à présent? 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Elle y consent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 xml:space="preserve">J'en mourrai. 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 xml:space="preserve">Mon enfant, tant de douleur, </w:t>
        <w:br/>
        <w:t>Chère Marie, et pour moi seule.</w:t>
        <w:br/>
        <w:t>(</w:t>
      </w:r>
      <w:r>
        <w:rPr>
          <w:i/>
          <w:color w:val="000000"/>
        </w:rPr>
        <w:t>Courant à Marie qui va signer</w:t>
      </w:r>
      <w:r>
        <w:rPr>
          <w:color w:val="000000"/>
        </w:rPr>
        <w:t xml:space="preserve">) </w:t>
        <w:br/>
        <w:t xml:space="preserve">Arrêtez! </w:t>
        <w:br/>
        <w:br/>
      </w:r>
      <w:r>
        <w:rPr>
          <w:b/>
          <w:color w:val="000000"/>
        </w:rPr>
        <w:t>INVITÉS</w:t>
      </w:r>
      <w:r>
        <w:rPr>
          <w:color w:val="000000"/>
        </w:rPr>
        <w:t xml:space="preserve"> </w:t>
        <w:br/>
        <w:t>Grand Dieu! que signifie?...</w:t>
        <w:br/>
        <w:br/>
      </w:r>
      <w:r>
        <w:rPr>
          <w:b/>
          <w:color w:val="000000"/>
        </w:rPr>
        <w:t>LA MARQUISE</w:t>
      </w:r>
      <w:r>
        <w:rPr>
          <w:color w:val="000000"/>
        </w:rPr>
        <w:t xml:space="preserve"> </w:t>
        <w:br/>
        <w:t xml:space="preserve">Ah! c'est en trop C'est moi, moi qui la sacrifie! </w:t>
        <w:br/>
        <w:t xml:space="preserve">Non plus d'orgueil! </w:t>
        <w:br/>
        <w:t>L'époux que son coeur a choisi, que je lui donne.</w:t>
        <w:br/>
        <w:br/>
      </w:r>
      <w:r>
        <w:rPr>
          <w:b/>
          <w:color w:val="000000"/>
        </w:rPr>
        <w:t>MARIE, TONIO, SULPICE</w:t>
        <w:br/>
      </w:r>
      <w:r>
        <w:rPr>
          <w:color w:val="000000"/>
        </w:rPr>
        <w:t>Ah! Parlez!...</w:t>
        <w:br/>
        <w:br/>
      </w:r>
      <w:r>
        <w:rPr>
          <w:b/>
          <w:color w:val="000000"/>
        </w:rPr>
        <w:t>LA MARQUISE</w:t>
        <w:br/>
      </w:r>
      <w:r>
        <w:rPr>
          <w:color w:val="000000"/>
        </w:rPr>
        <w:t>(</w:t>
      </w:r>
      <w:r>
        <w:rPr>
          <w:i/>
          <w:color w:val="000000"/>
        </w:rPr>
        <w:t>Montrant a Tonio</w:t>
      </w:r>
      <w:r>
        <w:rPr>
          <w:color w:val="000000"/>
        </w:rPr>
        <w:t xml:space="preserve">) </w:t>
        <w:br/>
        <w:t>Le voici!</w:t>
        <w:br/>
        <w:br/>
      </w:r>
      <w:r>
        <w:rPr>
          <w:b/>
          <w:color w:val="000000"/>
        </w:rPr>
        <w:t>INVITÉS</w:t>
        <w:br/>
      </w:r>
      <w:r>
        <w:rPr>
          <w:color w:val="000000"/>
        </w:rPr>
        <w:t>C'est vrai?</w:t>
        <w:br/>
        <w:br/>
      </w:r>
      <w:r>
        <w:rPr>
          <w:b/>
          <w:color w:val="000000"/>
        </w:rPr>
        <w:t xml:space="preserve">SULPICE </w:t>
        <w:br/>
      </w:r>
      <w:r>
        <w:rPr>
          <w:color w:val="000000"/>
        </w:rPr>
        <w:t>C'est bien, morbleu!</w:t>
        <w:br/>
        <w:br/>
      </w:r>
      <w:r>
        <w:rPr>
          <w:b/>
          <w:color w:val="000000"/>
        </w:rPr>
        <w:t xml:space="preserve">MARIE </w:t>
        <w:br/>
      </w:r>
      <w:r>
        <w:rPr>
          <w:color w:val="000000"/>
        </w:rPr>
        <w:t>Tonio!</w:t>
        <w:br/>
        <w:br/>
      </w:r>
      <w:r>
        <w:rPr>
          <w:b/>
          <w:color w:val="000000"/>
        </w:rPr>
        <w:t xml:space="preserve">TONIO </w:t>
        <w:br/>
      </w:r>
      <w:r>
        <w:rPr>
          <w:color w:val="000000"/>
        </w:rPr>
        <w:t>Marie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>Bravo!</w:t>
        <w:br/>
        <w:br/>
      </w:r>
      <w:r>
        <w:rPr>
          <w:b/>
          <w:color w:val="000000"/>
        </w:rPr>
        <w:t>LA DUCHESSE</w:t>
        <w:br/>
      </w:r>
      <w:r>
        <w:rPr>
          <w:color w:val="000000"/>
        </w:rPr>
        <w:t>(</w:t>
      </w:r>
      <w:r>
        <w:rPr>
          <w:i/>
          <w:color w:val="000000"/>
        </w:rPr>
        <w:t>en sortant, outragée</w:t>
      </w:r>
      <w:r>
        <w:rPr>
          <w:color w:val="000000"/>
        </w:rPr>
        <w:t>)</w:t>
        <w:br/>
        <w:t>Quel scandale!</w:t>
        <w:br/>
        <w:br/>
      </w:r>
      <w:r>
        <w:rPr>
          <w:b/>
          <w:color w:val="000000"/>
        </w:rPr>
        <w:t>SULPICE</w:t>
        <w:br/>
      </w:r>
      <w:r>
        <w:rPr>
          <w:color w:val="000000"/>
        </w:rPr>
        <w:t xml:space="preserve">Je crois qu'si j'osais, </w:t>
        <w:br/>
        <w:t>Pour ce trait-là, je l'embrasserais!</w:t>
        <w:br/>
        <w:t>(</w:t>
      </w:r>
      <w:r>
        <w:rPr>
          <w:i/>
          <w:color w:val="000000"/>
        </w:rPr>
        <w:t>Les invités sortent</w:t>
      </w:r>
      <w:r>
        <w:rPr>
          <w:color w:val="000000"/>
        </w:rPr>
        <w:t xml:space="preserve">) </w:t>
        <w:br/>
        <w:br/>
      </w:r>
      <w:r>
        <w:rPr>
          <w:b/>
          <w:color w:val="000000"/>
        </w:rPr>
        <w:t xml:space="preserve">TOUS </w:t>
        <w:br/>
      </w:r>
      <w:r>
        <w:rPr>
          <w:color w:val="000000"/>
        </w:rPr>
        <w:t xml:space="preserve">Salut à la France! A ses beaux jours! </w:t>
        <w:br/>
        <w:t xml:space="preserve">A l'espérance! A nos/leurs amours! </w:t>
        <w:br/>
        <w:t>Salut à la gloire! Salut à la Franc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39:00Z</dcterms:created>
  <dc:creator>Marco Cadario</dc:creator>
  <dc:description/>
  <dc:language>en-US</dc:language>
  <cp:lastModifiedBy>Marco Cadario</cp:lastModifiedBy>
  <dcterms:modified xsi:type="dcterms:W3CDTF">2001-12-12T10:41:00Z</dcterms:modified>
  <cp:revision>3</cp:revision>
  <dc:subject/>
  <dc:title>LA FIGLIA DEL REGGIMENTO</dc:title>
</cp:coreProperties>
</file>